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REGISTERING DR.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Form is a "Shareware" program.  Shareware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 before you buy".  A lot of time and effort went into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. Form.  If you find that it is not for you, then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ass Dr. Form on to a friend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on to as many people as you like.  That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Dr. Form beyond the initial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Dr. Form, select "Fill In a Form" from the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the form  REGISTER.FMS.  Use the TAB key and fill it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int it out.  You can also just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gister locally in countries outside the U.S., see file:  FOREIGN.DO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y mail with check, money order or credit 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Beech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burgh, PA  1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oll free through "Public (software) Library"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242-4775  Program #10925   (Registrations ONLY.  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NOT be reached at thi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AX:  1-412-931-8442  (24 HRS.  Make sure you include you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ig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 CompuServe by entering GO SWREG at any prompt. Registration ID: 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rect questions or oth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winWare                     1-412-931-957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Beechmont Ave.            1-412-931-8442 (Fax  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15229          CompuServe address: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 will receive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will have the printed Watermark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mark is the - "Printed with Dr. Form" - that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form that you print.  The Registered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receive a printed manual, 50 additional For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use (or modify), a year of phone support (including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) and substantial discounts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Dr.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. FORM (tm)  -  Version 3.2  - 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a Registered user of DR. FORM I understand that I will immediately receive</w:t>
      </w:r>
    </w:p>
    <w:p>
      <w:pPr>
        <w:pStyle w:val="PreformattedText"/>
        <w:bidi w:val="0"/>
        <w:jc w:val="left"/>
        <w:rPr/>
      </w:pPr>
      <w:r>
        <w:rPr/>
        <w:t>the latest Registered version, a printed manual, 50 additional Forms on disk,</w:t>
      </w:r>
    </w:p>
    <w:p>
      <w:pPr>
        <w:pStyle w:val="PreformattedText"/>
        <w:bidi w:val="0"/>
        <w:jc w:val="left"/>
        <w:rPr/>
      </w:pPr>
      <w:r>
        <w:rPr/>
        <w:t>one year of support and removal of the Watermark -&gt; Printed with Dr. Form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requested, 3 1/2" disks will be shipped.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f special request,</w:t>
      </w:r>
    </w:p>
    <w:p>
      <w:pPr>
        <w:pStyle w:val="PreformattedText"/>
        <w:bidi w:val="0"/>
        <w:jc w:val="left"/>
        <w:rPr/>
      </w:pPr>
      <w:r>
        <w:rPr/>
        <w:t>Name _______________________________________________       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   Apt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  State/Province _________________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   Phone _________________   Fax 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To register locally in countries outside the U.S., see file: FOREIGN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FEES PAYABLE IN U.S. DOLLARS **   Quantity     Price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ORM Registration:                   ________  X  $39.00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:  $4 US &amp; Canada - $6 International     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PA residents only) 6%         ________  X  $2.58 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, write or Fax for site licenses)  [a1]               TOTAL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By Mail _____________ THESE NUMBERS ARE FOR REGISTRATIONS ONLY ___</w:t>
      </w:r>
    </w:p>
    <w:p>
      <w:pPr>
        <w:pStyle w:val="PreformattedText"/>
        <w:bidi w:val="0"/>
        <w:jc w:val="left"/>
        <w:rPr/>
      </w:pPr>
      <w:r>
        <w:rPr/>
        <w:t>|            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IrwinWare                  | To Register with MC, Visa, Amex or Discover  |</w:t>
      </w:r>
    </w:p>
    <w:p>
      <w:pPr>
        <w:pStyle w:val="PreformattedText"/>
        <w:bidi w:val="0"/>
        <w:jc w:val="left"/>
        <w:rPr/>
      </w:pPr>
      <w:r>
        <w:rPr/>
        <w:t>|  113 Beechmont Ave.         | through PsL call:  1-800-242-4775  (#10925)  |</w:t>
      </w:r>
    </w:p>
    <w:p>
      <w:pPr>
        <w:pStyle w:val="PreformattedText"/>
        <w:bidi w:val="0"/>
        <w:jc w:val="left"/>
        <w:rPr/>
      </w:pPr>
      <w:r>
        <w:rPr/>
        <w:t>|  Pittsburgh, PA  15229      |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| To FAX your registration, fill out this form |</w:t>
      </w:r>
    </w:p>
    <w:p>
      <w:pPr>
        <w:pStyle w:val="PreformattedText"/>
        <w:bidi w:val="0"/>
        <w:jc w:val="left"/>
        <w:rPr/>
      </w:pPr>
      <w:r>
        <w:rPr/>
        <w:t>|_________ Questions _________| and FAX it to:  1-412-931-8442 (24 Hrs)      |</w:t>
      </w:r>
    </w:p>
    <w:p>
      <w:pPr>
        <w:pStyle w:val="PreformattedText"/>
        <w:bidi w:val="0"/>
        <w:jc w:val="left"/>
        <w:rPr/>
      </w:pPr>
      <w:r>
        <w:rPr/>
        <w:t>|            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-412-931-9577 (Voice)      | Credit Card No.  ____________________________|</w:t>
      </w:r>
    </w:p>
    <w:p>
      <w:pPr>
        <w:pStyle w:val="PreformattedText"/>
        <w:bidi w:val="0"/>
        <w:jc w:val="left"/>
        <w:rPr/>
      </w:pPr>
      <w:r>
        <w:rPr/>
        <w:t>| 1-412-931-8442 (Fax 24 Hrs) | Expiration Date  ___/___                     |</w:t>
      </w:r>
    </w:p>
    <w:p>
      <w:pPr>
        <w:pStyle w:val="PreformattedText"/>
        <w:bidi w:val="0"/>
        <w:jc w:val="left"/>
        <w:rPr/>
      </w:pPr>
      <w:r>
        <w:rPr/>
        <w:t>| CompuServe: 71045,222       |  __ MC    __ Visa    __ Amex    __ Discover  |</w:t>
      </w:r>
    </w:p>
    <w:p>
      <w:pPr>
        <w:pStyle w:val="PreformattedText"/>
        <w:bidi w:val="0"/>
        <w:jc w:val="left"/>
        <w:rPr/>
      </w:pPr>
      <w:r>
        <w:rPr/>
        <w:t>|_____________________________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o Register on CompuServe:  | Name on card: _______________________________|</w:t>
      </w:r>
    </w:p>
    <w:p>
      <w:pPr>
        <w:pStyle w:val="PreformattedText"/>
        <w:bidi w:val="0"/>
        <w:jc w:val="left"/>
        <w:rPr/>
      </w:pPr>
      <w:r>
        <w:rPr/>
        <w:t>|  GO SWREG  at any prompt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Registration ID:  1250     | Signature  __________________________________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Would you please answer the following question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DR. FORM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un Dr. Form in Windows?   __ Yes 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puter do you have? _____________________  Printer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ther "Form" programs (if any) have you tried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