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COST CONTROL v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to run this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the file "RSTCTL45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called</w:t>
        <w:tab/>
        <w:t>"I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MD INV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new 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CD\INV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"RSTCTL45.ZIP" file to the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COPY D:\dir name\RSTCTL45.ZIP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ompress the "RSTCTL45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PKUNZIP RSTCTL45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"RSTCTL45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DEL RSTCTL45.ZIP press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INV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structions assume you a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CD ROM disk and there is n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 the CD ROM and you have the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ftwa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 loaded the "RSTCTL45.ZIP"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follow the above instructions and copy "RSTCTL45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oftware is reading sample recipe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o enable you to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t up the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the sample data is moved to a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 directory and new data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MYDATA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