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PER W-2  User's Manual                          (c) SOFTCRAF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IPPER W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612 122nd Plac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erett, WA 98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: (206) 728-8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  : (206) 337-1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 : (206) 337-7868 (14,400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: 71221,376 (Ed Prot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 User's Manual                          (c) SOFTCRAFT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D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ran McCarthy, Bevin Protas, and Racha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as.  The love and support unselfish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to a husband and father mad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k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W-2 User's Manual, Version 1.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tember 1994 Edition Copyright 199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CRAFT, Everett, W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Manual created by Ed Protas and Sandy D'Entrem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RANTY AND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ftcraft makes no  warranty of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nd, expressed or implied and assumes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ability for the use or attempted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oftware product and accompany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ation. 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ftcraft be liable to any part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soever in connection with or ari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use of the product or any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REGISTERED TRADEMARKS ARE OW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IR RESPECTIVE COMP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2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 User's Manual                          (c) SOFTCRAFT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is ZIPPER W-2?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 Requirements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      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ZIPPER W-2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  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 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Information                      Page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ID Numbers                         Page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Company Information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W-2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-2 Form                             Page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Dollar Values                   Page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W-2's                           Page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W-2's                            Page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W-2's to 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Employee                         Page 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veral Employees                    Page  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Employees                        Page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W-2's                      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 User's Manual                          (c) SOFTCRAFT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 W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W-3                              Page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W-3                        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  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 Password                     Page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a  Password                     Page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ing Passwords                       Page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ttle-tale Feature               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Data Pointers                   Page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ken Data Pointers                     Page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ng (Packing) Your Data          Page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Back-ups                       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 INDEX                                    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4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 User's Manual                          (c) SOFTCRAFT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ZIPPER W-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is a program with a single purpose the entry of an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data and the printing of W-2 forms.  The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ssumes that the user has the payroll data avail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ormat that can be manually entered into ZIPPER W-2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mport program available to automatically transfer user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ZIPPER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is designed to use preprinted continuous (tractor fe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-2 forms. This version does not support  printing W-2'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jet printers.  ZIPPER W-2 does not actually print the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imply prints the payroll data to the correct location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rin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:  ZIPPER W-2 runs in the MS-DOS / PC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ZIPPER W-2 is not a "Windows" program.  It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nicely, however, in a DOS window.  ZIPPER W-2 requires MS/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2.0 or later, and will run on the full family of IBM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PC's.  This means a PC, or an XT, or a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:  The  installation of ZIPPER W-2 program a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quires a hard disk drive.  You should consider 1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ytes of  free disk space as a minimum amoun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EMORY (RAM):  ZIPPER W-2 requires at least 525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when it loads.  If you have less then this amount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ZIPPER W-2 may still load, but it's performanc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.  ZIPPER W-2 utilizes a 64K memory buffer for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rting, etc).  If the full 64K is not available ZIPPER W-2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disk drive for this memory space.  This will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oticeably slower, or it may not run at all.  You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un ZIPPER W-2 if your computer has 640K of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5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 User's Manual                          (c) SOFTCRAFT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and you do not have too many TRS's (memory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) or device drivers loaded.  To see if your syste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 conventional memory available, at the DOS promp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KDSK" (without the quotes),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ook at the last two statement on the screen, the on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 total amount of conventional memory, and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ree (available) memory.  It will say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0896 total byte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867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ZIPPER W-2 the last line should indicate at le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7600 bytes free   (525K conventional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at least this amount of memory availab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ish to consider the use of a "memory manager" produc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M by Quarterdeck Office Systems.  This, and other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, allow the computer operating system to utiliz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 other memory (extended and expanded) in order to "free-u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emory (the kind ZIPPER W-2 nee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:  Your computer's operating system (DOS) uses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 called CONFIG.SYS.  Every time your computer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looks for this file and does certain things,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it finds in that file.  Of particular importan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BUFFERS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S and BUFFERS statements allocate so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memory resources.  ZIPPER W-2 needs these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in a certain way, and your CONFIG.SYS fil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to provide the minimum setting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=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6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 User's Manual                          (c) SOFTCRAFT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stem configuration allows ZIPPER W-2 to make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use of your computer by creating a memory are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(buffer space), and allowing ZIPPER W-2 to hav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 files open.  After you make this modification,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-boot your computer before you start ZIPPER W-2.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.SYS file do not take effect until you re-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your DOS User's Manual for additional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   (Does not apply to shareware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includes an installation utility program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directory on your hard disk drive, copy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data files to that directory, and then un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o make them usable.  The installation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modify your CONFIG.SYS file to ensur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BUFFERS (see your DOS User's Manual) is set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utility asks you a few questions and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else for you.  It's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lace the ZIPPER W-2 diskette in whichever disk driv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go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hange to that disk drive by us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ype "INSTALL" (without the quotation marks),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bout it.  The  installation utility will ask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the disk drive and directory where you want ZIPPER W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 It automatically suggests:  C:\ZW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configuration is OK, just press [ENTER] three times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(to indicate Yes - This Is Correct), and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do the rest.  Otherwise, simply modify the sugg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7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 User's Manual                          (c) SOFTCRAFT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ZIPPER W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nstallation is complete, you will be lo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ZIPPER W-2 has been installed.  To start ZIPPER 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 simply type "ZW2" (without the quotation marks)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stallation utility has modified your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correct number of FILES and BUFFERS, o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modified your CONFIG.SYS file directly, you must re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for these changes to take effect.  Please do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attempt to use ZIPPER W-2 for the first time.  ZIPPER 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will not run properly, or may not run at all, until this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ZIPPER W-2 starts, the opening screen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CRAFT copyright notice, the date (according to your comput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***********************************        September 14, 1994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************************************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************ZIPPER W-2**************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**********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**********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**********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**********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**********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**********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**********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**********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**********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**********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**********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**********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**********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************Copyright 1994********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*****************SOFTCRAFT********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*****************Everett, Wa*****                 Version 1.0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ny key to continu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8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 User's Manual                          (c) SOFTCRAFT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assword has not be set, press any key to continu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  If a password has been set, ZIPPER will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dition and then allow you three attempts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password.  If the correct password is not enter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attempt, the program will terminate.  See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ZIPPER W-2 - MAIN MENU���[ F10 - Help ]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(1)  Company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(2)  W-2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(3)  W-3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(4)  Password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(5)  Utilitie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(6)  Exit to DOS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 to move the block cursor up or down, or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he desired selec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help is available from this menu by pressing the [F1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. Press [ESC] or any other key to return to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9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 User's Manual                          (c) SOFTCRAFT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from the MAIN MENU allows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yer", or Company, information.  This information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W-2, and the W-3.  This information needs to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ce.  The data entry form appear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ompany Information����������������������������������������[ESC] when DONE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any Name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     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ty        :                       State:      Zip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deral I.D.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TATE             I.D. NUMBER    � Enter a State I.D. Number for EACH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 state where you have employees. If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aska                                 � your company is located in a stat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abama                                � where there is no withholding, AND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kansas                               � no employees had state withholding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izona                                � deductions, you are not obligated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lifornia                             � to enter an I.D. number.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rado                               �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 or [F8] to move DOWN       [F7] to move UP         [ESC] when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I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entered data in the Federal I.D. field,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ve to the lower half of the screen.  You may press [F9]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to return to the upper half.  The [F9] function key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"toggle" between the upper and lower areas of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half of the company form is where state taxpayer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get entered.  Entries at this location would b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payer who has withheld any state income tax (withholding)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character alphanumeric field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10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 User's Manual                          (c) SOFTCRAFT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W-2 form allows payer information for two stat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mployee.  If you enter a taxpayer ID number for each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withheld state tax, this ID number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ced into the employee's W-2 when you enter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letter state abbreviation. (See W-2's, Box 16, State.)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axpayer ID numbers for as many states as necessary,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wo states can be included on any individual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s are listed in alphabetical order.  Press [Enter] or [F8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DOWN the list of states press [F7] to move UP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to end the data entry session in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Territories, and other IRS / SSA filers can manually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te" abbreviation and ID number into the individual W-2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COMPAN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the upper portion of the form may be changed at 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information will be included when W-2's and W-3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n the lower portion actually become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-2  and W-3 record when they are created.  Any later chang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axpayer ID numbers will not automatically "migrate"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ing W-2's.  If later changes are made, each individual W-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will need to be manually 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11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 User's Manual                          (c) SOFTCRAFT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W-2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W-2's involves the initial entry of W-2 data,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formation, and printing this data onto preprinted W-2 fo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-2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xception of the lines that create the individual bo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-screen W-2 form closely matches the layout of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form.  The data entry form appear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Wages, tips     2 Federal Inc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er's Federal ID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 Soc Sec wages   4 Soc Sec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er name, address and 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5 Medicare wages  6 Medicare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7 Soc Sec tips    8 Allocate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ee's Social Security #              9 Advance EIC    10 Dep Care B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ee's name &amp; address                11 Nonqual Plan   12 Bene in Box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 :                 MI:             13 See Instrs.    14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  :                      Sta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   :                                 15 Stat Decd Pens Legl 942 Sub 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[ ]  [ ]  [ ]  [ ]  [ ] [ ] [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Employer     17 State     18 State   19 Local   20 Local     21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 ID #          Wages       Inc Tax    Name       Wages        Inc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12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 User's Manual                          (c) SOFTCRAFT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DOLLA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entering dollar values, ZIPPER does not require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llar sign ($), or commas (,). When entering whole dol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(like $100.00), simply enter 100.  ZIPP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format the entry.  Below are a few examples of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enter dollar amounts, and how ZIPPER will format th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-- Do Not Enter Dollar Signs or Comma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               ZIPPER forma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        $1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1                        $0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                      $1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                     $100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34                    $1,234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.56                    $1,234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1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 User's Manual                          (c) SOFTCRAFT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W-2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-screen data entry form is quite similar to preprinted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  Color has been used as much as possible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iate the data and make the form more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Wages, tips     2 Federal Inc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er's Federal ID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 Soc Sec wages   4 Soc Sec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er name, address and 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5 Medicare wages  6 Medicare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7 Soc Sec tips    8 Allocate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ee's Social Security #              9 Advance EIC    10 Dep Care B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ee's name &amp; address                11 Nonqual Plan   12 Bene in Box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 :                 MI:             13 See Instrs.    14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  :                      Sta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   :                                 15 Stat Decd Pens Legl 942 Sub 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[ ]  [ ]  [ ]  [ ]  [ ] [ ] [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Employer     17 State     18 State   19 Local   20 Local     21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 ID #          Wages       Inc Tax    Name       Wages        Inc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IRS publications - Federal Employment Tax For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lating to proper completion of the W-2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formation is supplementary to the information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ose pub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a -  Control number:  The control number is assigned by Z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initial processing (printing) of the W-2's. 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assigned in alphabetical order, and are used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sequencing in the event a partial reprinting is required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er malfunction.  You do not have the ability to modif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and so it does not sh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14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 User's Manual                          (c) SOFTCRAFT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b - Employer's identification number:  This information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previously entered under Company information.  Thi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and print on every W-2 form, but may not be mod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c - Employer's name, address, and ZIP code:  Same as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r's identific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's name:  Separate fields are provided for First (name), M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ddle initial) and Last (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combines this information into one field on the actual W-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W-2 form allows only 33 characters, care should be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exceed this limit. Employees with long nam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ed to insure that the name does not get truncated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, the First name or MI should be "shortened" to insur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dequate room for the full last name.  The last name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the W-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11 - Nonqualified plans:  This box provides two fiel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ield is a single character alphanumeric.  Any valu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If the field is not blank (you have entered somethin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ill convert this value to a "G" (See IRS instr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13 - See Instrs. for Box 13:  This box allows entry of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items. Each item contains a one character alpha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dollar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racter may be entered into the alpha "code" field.  Z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converts this to upper case.  See Reference Gui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13 Codes (IRS publications).  Amounts entered that are prec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odes D, E, F, G, or H are combined on the "subtotal" W-2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there are 41 employees, or more). Any other codes are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be printed on the individual W-2 forms just as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14 - Other:  This box allows entry of up to three items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contains a four character alphanumeric "code" follow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15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 User's Manual                          (c) SOFTCRAFT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 amount.  ZIPPER converts the 4 character alphanumer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15  (check boxes):  Any value may be entered into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.  Non-blank entries will be converted to "X"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Subtotal box.  It exists only to provide a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16 - State / Employer's state I.D. No.:  Two f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for this data.  This allows you to enter state with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wo states, for each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viously entered taxpayer id numbers (see Section I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- State ID Numbers), then the Employer's state I.D.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fill-in when you enter the correspon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state abbreviation.  This feature only works when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is data.  Subsequent changes in State ID Numb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data screen will not migrate back to the individual W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 Be sure that the State ID Numbers have been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BEFORE entering data into individua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elds have been entered, the Menu Bar appears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ZIPPER W-2 Entry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  Edit again  Discard  Quit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dd to save the current record and continue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record. Select Quit to save the current record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ain Menu. Select Discard to delete the current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dit again to return to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the [ESC] key with the Menu Bar present,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will not be saved (similar to Dis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16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 User's Manual                          (c) SOFTCRAFT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W-2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W-2's to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-2 records may be edited at any time.  You have the op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an individual W-2, several W-2's, or all W-2'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edit a single W-2 record.  Simpl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ployees last name, or a portion of the name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ldcard" identifier ( *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Employee's LAST NAME: [ john*              ]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record for David Johnson, enter "Johnson". 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nter "J*" or "John*".  Entering "Johnson" woul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W-2 records and stop at the first employee i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's last name = Johnson.  If you entered "J*", ZIPPER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rough the W-2 records and stop at the first employe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who's last name began with the letter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IPPER shows the following match:  David A Johnson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Verify that this is the match you want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RRECT         NEXT PLEASE...  QUIT SEARCH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would tell ZIPPER if this was the employe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(select CORRECT, or press [ENTER]), if this is no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17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 User's Manual                          (c) SOFTCRAFT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employee press "N" (for NEXT PLEASE) or press [TAB]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IGHT ARROW] key to move to NEXT PLEASE...,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QUIT SEARCH at any time.  If there are no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ZIPPER will terminate the search.  If ZIPPER does no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matches to the search parameters you have set, it will advis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n allow you to try again or quit.  You can even enter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erisk "*" by itself if you are unsure of the employee you wa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IPPER will let you scroll through every employee (W-2)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it would be faster to use the Several Employ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Emplo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elect employees using a "Point &amp; Pic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  All employees are lis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Select Employees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F8]-DOWN   [F7]-UP   [Any Key]-SELECT   [Space Bar]-UNSELECT   [ESC]-Don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st Name               Employee                            Soc Sec #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Johnson                 David A Johnson                     555-11-1212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Knopff                  Roberta B Knopff                    123-45-6789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arker                  Stanley R Parker                    889-12-5555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oberts                 Amy Roberts                         555-22-3333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ingleton               Myla G Singleton                    234-56-7890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Wilson                  Forest L Wilson                     111-22-3456 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Any Key] to Select Employees      Press [Space Bar] to Un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ll be to the left of the first employee. 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/ edit this employee's W-2, simply press ANY LET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eck mark will appear to the left of the name.  The check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es "selected to edit".  To "unselect" an employee,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SPACE BAR] when the cursor is to the left of that employe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18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 User's Manual                          (c) SOFTCRAFT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e check mark will be removed.  Press [F8] or [ENTER]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list, or press [F7] to go back up the list.  Press [ES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making you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records appear in alphabetical order, with a menu ba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screen.  Use the TAB key, the RIGHT ARROW and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, or the letter that matches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(press "E", and the block cursor will move to the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).  Then press ENTER to activate the selec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ZIPPER W-2 Edit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xt  Previous  Edit  Delete  Reset  Quit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dit this record or go to the Next record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F7] and the [F8] keys to go to the Previous or Nex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Menu Bar is present, or while you are in an individ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.  Press [ESC] or select Quit to end the current edi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ssion.  Once you complete the current editing session,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ly selected records are automatically "unselecte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:  Takes you to the next record.  If there are no more rec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record will remain on the screen. Optionally, press [F8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ove to the next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:  Use the TAB or ARROW keys to move the block curso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.  If there are no more previous records,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will remai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:  Use the TAB or ARROW keys to move the block curso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.  The Menu Bar goes away, and you can mov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fields using [ENTER], [TAB], [SHIFT-TAB], [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], or [DOWN-ARROW].  Press [F7] or [F8] to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and/or nex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19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 User's Manual                          (c) SOFTCRAFT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:  Use the TAB or ARROW keys to move the block curso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. If you select this option you will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rm that you want to delete this record.  Deleted record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ne!  If you delete a record by mistake, you will need to re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:  Use the TAB or ARROW keys to move the block curso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.  This option provides the ability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o the values that existed prior to the current data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SET OPTION IS LIMI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ORKS ONLY IN THE FOLLOWING 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can be reset only while you remai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 If you press [F7] or [F8] to move to the previous or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you will no longer be able to use the  Reset featur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change in a record, and then decide that you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those changes, press [ESC], select Reset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.  The original values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:  Use the TAB or ARROW keys to move the block curso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.  Optional, press [ESC].  Any changes will be sa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data editing session will be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mplo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laces you at the first W-2 record, with all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in alphabetical order.  Use the Menu Bar as indi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section, or use the [F7] and [F8] keys to mov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] when you wish to end the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20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 User's Manual                          (c) SOFTCRAFT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W-2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W-2's also includes processing to create the W-3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UBTOTAL W-2's (if there are 41 or more employe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the Print W-2 cycle, the first thing ZIPPER do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how many W-2 records you have entered.  You are advi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(so you can be sure you have enough forms), and ask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continue.  Selecting "Yes" begins pro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number of W-2's and the processing speed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this will take only a few seconds to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records on a 386/25 = 60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ZIPPER completes the processing you may print your W-2'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"escape" out of printing W-2's, you will have to re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-2's before they can be printed.  In other words, you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W-2's without processing the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prints only continuous form W-2's.  These are  tractor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used by dot matrix printers.  W-2 forms are availab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outlets, and are available from  Deluxe Business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 ORDER.DOC that comes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your W-2's, simply align the first W-2 in your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rinter head located at the very top of the form.  (No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are the same, so you may have to experimen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align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NT: PRINT YOUR "FIRST RUN" ON PLAIN PA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ECK PRINTER AND FORM  ALIG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21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 User's Manual                          (c) SOFTCRAFT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lets you print an "alignment W-2".  Print this firs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just your printer as necessary.  You may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 W-2 as many times as necessary before commit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fu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initial processing of the W-2's, ZIPPER assigns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o each W-2 record.  The numbers are assigned sequen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records in alphabetical order.  W-2's will therefor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phabetical order (last name, first name), and sequential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print run, ZIPPER will ask if all W-2's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 If a misprint occurred, select "NO", an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Number of the first misprinted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TYPE OF PRINTER / FORM PROBLEM OCCU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REPRINT W-2'S FROM ANY POINT IN THE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22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 User's Manual                          (c) SOFTCRAFT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W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W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-3 record gets created by processing and printing the W-2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until you process / print the W-2's, there wo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-3 record to edit.  Since the W-3 represents a summ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-2 records, ZIPPER creates the W-3 record for you.  You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se figures, but ZIPPER does provide access to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on the W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EMBER -  IF YOU EDIT AND REPROCESS W-2'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LY CREATED W-3's WILL BE DESTRO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-3 from the MAIN MENU, then  Edit.  The on-scree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dit  Reset  Quit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Control Number                       1 Wages, tips      2 Federal Inc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        941/941E   Military   943    3 Soc Sec wages    4 Soc Sec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      [ ]        [ ]     [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       CT-1       942   MC-govt  5 Medicare wages   6 Medicare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er      [ ]        [ ]     [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 Soc Sec tips     8 Allocated ti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Total # of    d. Estb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                         9 Advance EIC     10 Dep Care B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 e. Fed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 Nonqual Plan    12 Deferred Co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Emplo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 Adjusted total Soc Sec wages &amp; ti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 Adjusted total Medicare wages &amp;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Other EIN                          15 Inc Tax withheld by 3rd party p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State -- State I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2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 User's Manual                          (c) SOFTCRAFT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/ fields allow data entry.  These field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as many times as you like.  You can even print the W-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dit the W-3, and reprint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Control number:  You may enter a 7 character alpha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field may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Kind of Payer:  When the W-3 record gets created, ZIPPER 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X" in the first field, 941/941E.  If this is not correc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lank this field with the [F2] key, or the [SPACE BAR]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X" in the appropri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Establishment number:  You may enter a 4 character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r leave the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Other EIN used this year:  You may enter any 15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numeric value or leave the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Employer's state I.D. No.:  You can enter up to two state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n the W-3.  If you have entered any Employer ID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mpany / payer information was entered, ZIPP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first two entries (states with id numbers) and ente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These values may be edited, or new entries made in the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There are two fields per line.  The first field i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letter state designation (CA, NY, VT, TX, etc), and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allows a 13 character alphanumeric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Adjusted total social security wages and tips: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will contain the same value as box 3,  Social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ges.  This value may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Adjusted total Medicare wages and tips:  Initially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contain the same value as box 5,  Medicare w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.  This value may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Income tax withheld by third party  payer:  Initially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blank.  A new value may be entered, or the field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24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 User's Manual                          (c) SOFTCRAFT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1 through 11 on the W-3 represent totals of the sam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dividual W-2's.  Field 12,  Deferred compens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a total of the values entered on all W-2's, box 1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single letter alphanumeric code is a "D", "E", "F", "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H"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W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W-3, simply align the W-3 form in your prin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head located at the very top of the form.  (No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are the same, so you may have to experimen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align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NT: PRINT YOUR FIRST W-3 ON PLAIN PA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ECK PRINTER AND FORM ALIG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25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 User's Manual                          (c) SOFTCRAFT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a password security system is optional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 not to utilize a password system, then you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enter a password when the program starts.  If you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make a record of the password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FORGET OR LOSE YOUR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NOT BE ABLE TO ACCESS YOUR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Password from the MAIN MENU.  You will be in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o password is in use, and then asked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 If you decide not to enter a password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, simply press [ENTER], and no password will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password, type in any letters and/or numb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.  You are limited to a maximum eight (8) character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of one (1). The password is "case sensitive".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the passwords "goForIt" is not the same as "GOFORIT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oforit" or "goforiT".  Some examples might be: "zipadedo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merald", "myw2", "SecreT", or "1727NW60".   Do not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ation marks unless you want them as part of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current password, you will be required to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urrent password.  If the password is entered cor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for a new password.  You may enter any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26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 User's Manual                          (c) SOFTCRAFT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  PASSW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required to enter the current passwor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s entered correctly, you will be asked fo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 Press [ENTER], and the password system will be remo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 longer be asked for your password when ZIPPER W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TTLE-TALE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assword is in effect, ZIPPER W-2 issues a warning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arts that a password security system is in use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iven three chances to enter the correct passwor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s not correctly entered by the third attempt,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 is recorded and the program terminates. 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user (someone who correctly enters the password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ed that someone tried to access the program, and the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f that event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DOES NOT KEEP A PERMANENT RECORD OF THESE OCCUR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THE LAST ONE IS RETA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27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 User's Manual                          (c) SOFTCRAFT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DATA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ZE THIS FEATURE PRIOR TO MAKING A BACK-UP OF YOUR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-2 data is stored in a file on your hard disk drive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 of data, or record, also contains a "pointer" to show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iece of data (record) is located.  This system of 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llows your computer to find all the data whenev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  Sometimes, however, the data and /or the data point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e "damaged" or corrupted.  This means either the dat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, or the pointer will not "point" to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data and broken data pointers occur due to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ctuations (like someone switching on the photocopier a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moment), power failures, a "hung" computer due t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, or other similar events.  You can be assured,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happen to you at some time.  It is a fact of lif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s.  The only way to avoid losing data is by making reg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-up copies of your data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provides you with an easy to use method of chec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 of the data pointers before you save the data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vides an advantage over commercial backup procedur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other programs do not check the integrity of your data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to saving it.  If you don't check the data pointers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to save corrupted or unreliable data without ever kn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 problem ex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being overly technical, what ZIPPER W-2 is doing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the condition of the "data pointer chain". 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provide a highway map of your data.  Each location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28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 User's Manual                          (c) SOFTCRAFT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ints" to the next location, until the end of the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  If the data pointer chain is broken, it i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ose all the data located beyond th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feature, ZIPPER W-2 checks the data tables to ver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are intact.  The progress will be updated to the scree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s are checked. This is a fairly quick procedu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will be halted only if a broken pointer is encou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tilize this option as ofte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N DATA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broken pointer is encountered, you have several options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will likely be a function of the amount of data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, and how valuable the data is to you.  You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Accept your losses, and re-enter all of the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Restore the data from a previous back-up.  This assu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made regular data backups, and the data you int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is fairly recent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You can send your database by mail or modem to SOFTCRA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try to restore your data.  There is a normally a charg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SEND ANY FILES TO SOFTCRAFT WITHOUT MAKING ARRANGEMEN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V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ular back-ups will reduce the chances of significant data los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requency of your back-ups should reflect the value you plac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data.  The few extra minutes you take to check the data poin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o a back-up will be time well sp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29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 User's Manual                          (c) SOFTCRAFT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(PACK)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COMPRESS (PACK) YOUR DATABASE WITHOUT FIRST HAVING CHE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POINTERS, AND MAKING A  BACK-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A DATABASE THAT CONTAINS BROKEN DATA POINTERS WILL 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 UNRECOVERABLE LOSS OF ALL DATA BEYOND THE BREAK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ER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the database reclaims the unused spaces in the dat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unused spaces are created as a result of normal W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   Packing the database may be done at any tim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after the data pointers have been checked, and verified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K.   Packing the database will improve the performance of W-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BACK-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does not include any type of process or interna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he actual back-up copy of the data files. 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with the DOS "COPY" command, or using another program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to make back-ups. Whatever system you use,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a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T1.RBF               ZWT2.RBF                    ZWT3.R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30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-2  User's Manual                          (c) SOFTCRAFT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record                16           Next record [F8] Key      18</w:t>
      </w:r>
    </w:p>
    <w:p>
      <w:pPr>
        <w:pStyle w:val="PreformattedText"/>
        <w:bidi w:val="0"/>
        <w:jc w:val="left"/>
        <w:rPr/>
      </w:pPr>
      <w:r>
        <w:rPr/>
        <w:t>All Employees             20           One Employee              17</w:t>
      </w:r>
    </w:p>
    <w:p>
      <w:pPr>
        <w:pStyle w:val="PreformattedText"/>
        <w:bidi w:val="0"/>
        <w:jc w:val="left"/>
        <w:rPr/>
      </w:pPr>
      <w:r>
        <w:rPr/>
        <w:t>Back-up                   28,29,30     ORDER.DOC                 21</w:t>
      </w:r>
    </w:p>
    <w:p>
      <w:pPr>
        <w:pStyle w:val="PreformattedText"/>
        <w:bidi w:val="0"/>
        <w:jc w:val="left"/>
        <w:rPr/>
      </w:pPr>
      <w:r>
        <w:rPr/>
        <w:t>Buffers                   6,7,8        Other EIN                 24</w:t>
      </w:r>
    </w:p>
    <w:p>
      <w:pPr>
        <w:pStyle w:val="PreformattedText"/>
        <w:bidi w:val="0"/>
        <w:jc w:val="left"/>
        <w:rPr/>
      </w:pPr>
      <w:r>
        <w:rPr/>
        <w:t>Changing Taxpayer ID      11           Packing data              30</w:t>
      </w:r>
    </w:p>
    <w:p>
      <w:pPr>
        <w:pStyle w:val="PreformattedText"/>
        <w:bidi w:val="0"/>
        <w:jc w:val="left"/>
        <w:rPr/>
      </w:pPr>
      <w:r>
        <w:rPr/>
        <w:t>Check data pointers       28           Payer (company)           10,11,24,25</w:t>
      </w:r>
    </w:p>
    <w:p>
      <w:pPr>
        <w:pStyle w:val="PreformattedText"/>
        <w:bidi w:val="0"/>
        <w:jc w:val="left"/>
        <w:rPr/>
      </w:pPr>
      <w:r>
        <w:rPr/>
        <w:t>Compress                  30           Passwords                 9</w:t>
      </w:r>
    </w:p>
    <w:p>
      <w:pPr>
        <w:pStyle w:val="PreformattedText"/>
        <w:bidi w:val="0"/>
        <w:jc w:val="left"/>
        <w:rPr/>
      </w:pPr>
      <w:r>
        <w:rPr/>
        <w:t>CONFIG.SYS                6,7,8          Creating                26</w:t>
      </w:r>
    </w:p>
    <w:p>
      <w:pPr>
        <w:pStyle w:val="PreformattedText"/>
        <w:bidi w:val="0"/>
        <w:jc w:val="left"/>
        <w:rPr/>
      </w:pPr>
      <w:r>
        <w:rPr/>
        <w:t>Control Number            14,22,24       Changing                26</w:t>
      </w:r>
    </w:p>
    <w:p>
      <w:pPr>
        <w:pStyle w:val="PreformattedText"/>
        <w:bidi w:val="0"/>
        <w:jc w:val="left"/>
        <w:rPr/>
      </w:pPr>
      <w:r>
        <w:rPr/>
        <w:t>Conventional memory       5,6            Removing                27</w:t>
      </w:r>
    </w:p>
    <w:p>
      <w:pPr>
        <w:pStyle w:val="PreformattedText"/>
        <w:bidi w:val="0"/>
        <w:jc w:val="left"/>
        <w:rPr/>
      </w:pPr>
      <w:r>
        <w:rPr/>
        <w:t>Company (payer)           10,11,15,    Point &amp; Pick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,24        Previous record [F7] Key  19</w:t>
      </w:r>
    </w:p>
    <w:p>
      <w:pPr>
        <w:pStyle w:val="PreformattedText"/>
        <w:bidi w:val="0"/>
        <w:jc w:val="left"/>
        <w:rPr/>
      </w:pPr>
      <w:r>
        <w:rPr/>
        <w:t>Data files                30           Printer alignment         21,22,25</w:t>
      </w:r>
    </w:p>
    <w:p>
      <w:pPr>
        <w:pStyle w:val="PreformattedText"/>
        <w:bidi w:val="0"/>
        <w:jc w:val="left"/>
        <w:rPr/>
      </w:pPr>
      <w:r>
        <w:rPr/>
        <w:t>Deferred compensation     25           Printing</w:t>
      </w:r>
    </w:p>
    <w:p>
      <w:pPr>
        <w:pStyle w:val="PreformattedText"/>
        <w:bidi w:val="0"/>
        <w:jc w:val="left"/>
        <w:rPr/>
      </w:pPr>
      <w:r>
        <w:rPr/>
        <w:t>Deluxe Business Systems   21             W-2's                   5,21</w:t>
      </w:r>
    </w:p>
    <w:p>
      <w:pPr>
        <w:pStyle w:val="PreformattedText"/>
        <w:bidi w:val="0"/>
        <w:jc w:val="left"/>
        <w:rPr/>
      </w:pPr>
      <w:r>
        <w:rPr/>
        <w:t>Directory                 7,8            W-3                     25</w:t>
      </w:r>
    </w:p>
    <w:p>
      <w:pPr>
        <w:pStyle w:val="PreformattedText"/>
        <w:bidi w:val="0"/>
        <w:jc w:val="left"/>
        <w:rPr/>
      </w:pPr>
      <w:r>
        <w:rPr/>
        <w:t>Discard record            16           Quit                      16,18,19,20</w:t>
      </w:r>
    </w:p>
    <w:p>
      <w:pPr>
        <w:pStyle w:val="PreformattedText"/>
        <w:bidi w:val="0"/>
        <w:jc w:val="left"/>
        <w:rPr/>
      </w:pPr>
      <w:r>
        <w:rPr/>
        <w:t>Disclaimer                36           Reset record              20</w:t>
      </w:r>
    </w:p>
    <w:p>
      <w:pPr>
        <w:pStyle w:val="PreformattedText"/>
        <w:bidi w:val="0"/>
        <w:jc w:val="left"/>
        <w:rPr/>
      </w:pPr>
      <w:r>
        <w:rPr/>
        <w:t>Edit                                   Selected to edit        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Employee            17           Selecting W-2's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Employees       18             One Employee          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mployees           20             Several Employees       18</w:t>
      </w:r>
    </w:p>
    <w:p>
      <w:pPr>
        <w:pStyle w:val="PreformattedText"/>
        <w:bidi w:val="0"/>
        <w:jc w:val="left"/>
        <w:rPr/>
      </w:pPr>
      <w:r>
        <w:rPr/>
        <w:t>Edit again                16             All Employees           20</w:t>
      </w:r>
    </w:p>
    <w:p>
      <w:pPr>
        <w:pStyle w:val="PreformattedText"/>
        <w:bidi w:val="0"/>
        <w:jc w:val="left"/>
        <w:rPr/>
      </w:pPr>
      <w:r>
        <w:rPr/>
        <w:t>Editing the W-3           23           Social Security wages     24</w:t>
      </w:r>
    </w:p>
    <w:p>
      <w:pPr>
        <w:pStyle w:val="PreformattedText"/>
        <w:bidi w:val="0"/>
        <w:jc w:val="left"/>
        <w:rPr/>
      </w:pPr>
      <w:r>
        <w:rPr/>
        <w:t>Entering dollar values    13           SOFTCRAFT                 8,29,36</w:t>
      </w:r>
    </w:p>
    <w:p>
      <w:pPr>
        <w:pStyle w:val="PreformattedText"/>
        <w:bidi w:val="0"/>
        <w:jc w:val="left"/>
        <w:rPr/>
      </w:pPr>
      <w:r>
        <w:rPr/>
        <w:t>Erase field [F2] Key      24           Subtotal W-2's            15,16,21</w:t>
      </w:r>
    </w:p>
    <w:p>
      <w:pPr>
        <w:pStyle w:val="PreformattedText"/>
        <w:bidi w:val="0"/>
        <w:jc w:val="left"/>
        <w:rPr/>
      </w:pPr>
      <w:r>
        <w:rPr/>
        <w:t>Establishment number      24           Tattle-tale               27</w:t>
      </w:r>
    </w:p>
    <w:p>
      <w:pPr>
        <w:pStyle w:val="PreformattedText"/>
        <w:bidi w:val="0"/>
        <w:jc w:val="left"/>
        <w:rPr/>
      </w:pPr>
      <w:r>
        <w:rPr/>
        <w:t>Files                     6,7,8,30     Taxpayer ID Number        11</w:t>
      </w:r>
    </w:p>
    <w:p>
      <w:pPr>
        <w:pStyle w:val="PreformattedText"/>
        <w:bidi w:val="0"/>
        <w:jc w:val="left"/>
        <w:rPr/>
      </w:pPr>
      <w:r>
        <w:rPr/>
        <w:t>Free disk space           5            Toggle [F9] Key           10</w:t>
      </w:r>
    </w:p>
    <w:p>
      <w:pPr>
        <w:pStyle w:val="PreformattedText"/>
        <w:bidi w:val="0"/>
        <w:jc w:val="left"/>
        <w:rPr/>
      </w:pPr>
      <w:r>
        <w:rPr/>
        <w:t>Help [F10] Key            9            Totals                    6,24,25</w:t>
      </w:r>
    </w:p>
    <w:p>
      <w:pPr>
        <w:pStyle w:val="PreformattedText"/>
        <w:bidi w:val="0"/>
        <w:jc w:val="left"/>
        <w:rPr/>
      </w:pPr>
      <w:r>
        <w:rPr/>
        <w:t>Installation              5,7,8        Tractor feed forms        21</w:t>
      </w:r>
    </w:p>
    <w:p>
      <w:pPr>
        <w:pStyle w:val="PreformattedText"/>
        <w:bidi w:val="0"/>
        <w:jc w:val="left"/>
        <w:rPr/>
      </w:pPr>
      <w:r>
        <w:rPr/>
        <w:t>Introduction              5            Utilities                 28</w:t>
      </w:r>
    </w:p>
    <w:p>
      <w:pPr>
        <w:pStyle w:val="PreformattedText"/>
        <w:bidi w:val="0"/>
        <w:jc w:val="left"/>
        <w:rPr/>
      </w:pPr>
      <w:r>
        <w:rPr/>
        <w:t>Kind of Payer             24           Version Number            8</w:t>
      </w:r>
    </w:p>
    <w:p>
      <w:pPr>
        <w:pStyle w:val="PreformattedText"/>
        <w:bidi w:val="0"/>
        <w:jc w:val="left"/>
        <w:rPr/>
      </w:pPr>
      <w:r>
        <w:rPr/>
        <w:t>Main Menu                 9,10,16      Warranty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3,26        Wildcard (*)              17</w:t>
      </w:r>
    </w:p>
    <w:p>
      <w:pPr>
        <w:pStyle w:val="PreformattedText"/>
        <w:bidi w:val="0"/>
        <w:jc w:val="left"/>
        <w:rPr/>
      </w:pPr>
      <w:r>
        <w:rPr/>
        <w:t>Medicare wages            24           ZWT2.RBF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31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/ Registration Form - ZIPPER W-2, Version 1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   : ________________________ STATE: ____   ZIPCODE: 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: ________________________         FAX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us track our shareware distribution!  - Where did you g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copy of ZIPPER W-2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Disk Vendor   [ ] BBS   [ ] Online Service   [ ] Friend / Assoc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Vendor / BBS / Online Service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REGISTRATION:                            ( $29.00 )   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ne year of technical suppor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inted User's Manu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8 free W-2 forms (See FORMS.DO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nlimited access to the share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CRAFT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:    [ ] 5-1/4" (1.2M)   [ ] 3-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FORMS (See FORMS.DOC)                            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&amp; HANDLING                             ( $5.00 )   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otal                                                    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TAX   (Washington residents only - 8.2%)              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                                                      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of ZIPPER W-2 is greatly appreciated. User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s for the past and future development of this software.  Sharewa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supported software. The Shareware concept allows you to "try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buy", and buy only what you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t to:   SOFTCRAFT                            Voice: (206) 728-84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12 122nd Place SE                  FAX  : (206) 337-18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ett, WA 98208-5647               BBS  : (206) 337-78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IS  : 71221,3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