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      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 .DIZ      Program description used by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.DOC      Describes 90 day limit on payro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 .DOC      Order form for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.DOC      Order form for W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form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DOC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 Information specific to Systems Operators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_BBS .DOC      Information about the ZIPPER Bran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 .EXE      ZIPPER Payroll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OVL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MSG     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AL  .nn       ZIPPER Payroll calendar files (nn = 1 thru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1 .RBF      Payroll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2 .RBF      Payroll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3 .RBF      Payroll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TABL1.RBF *    Tax Table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TABL2.RBF *    Tax Table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TABL3.RBF *    Tax Table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MODEM .EXE      Self-extracting archiv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ananaCom (see OUR_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 .DIZ      Program description used by BBS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INFO.DIZ      Program description used by BBS's &amp;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TE: The file date of the tax table files indicated the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f the ZIPPER Payroll tax tables.  The shareware version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ing of release and distribution requirements, do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latest, or up-to-date tax tables.  Shareware tax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mid-year releases from the previous year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most up-to-date tax tabl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