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C. Softsmith                               ASP member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6 - 6455 Willingdon Ave                     (604)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 C., Canada                        CIS 75020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H 4E4                    INTERNET:vic_william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January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"Easy Up and Running Release"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sier installation and initial use. 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ading the QUICK.DOC first, then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  QUICK.DOC is for QUICK STARTS and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will allow you to connect two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together via telephone lines and modems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, and arrange for input to be accept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and for both displays to appear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its capabilities include password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kinds of security lockouts, file transfers,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.  Its designed to blend into your nor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working software set, so its there when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n the way when you don't need it. 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odem setup information for a number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s, our mini and main-frame claims still hol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is repe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5.00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Up and Running Update.  Eas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has small RAM size, usefu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eatures in a complet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 intrusive and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al developers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sells for $50 for one master copy an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lien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is script driven and can easil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mbine Hands On remote support with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(s).  If you enter "INSTALL EDIT"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you are taken to the script are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DOC has distribution 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! 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