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: Januar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C. Softsmith                               ASP member/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6 - 6455 Willingdon Ave                     (604) 433 - 5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naby, B. C., Canada                        CIS 75020 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5H 4E4                    INTERNET:vic_williams@mindlink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/DOS remote support                 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leshare remote support system enables you to run on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mode P.C. from another over the telephone in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.  The design is modular and flexible in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 various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-IN You can add its use to Telix, Procomm, ...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upport capability.  You may have obtained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target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You can obtain the 'full' version with it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, but only use basic or minimal portions of Te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mote support.  There is no 'one right way'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.  It can be customised to meet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, so we throw in stuff aimed at whole groups of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ignore, but others HAVE to have.  Or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nother way, we have tried to provide you with some 'ext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ff that will prove useful, and essential for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the licensing scheme encourages people to throw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any disk set that is distributed (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developers, support people, remote access to CDROM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).  It can save a lot of access and suppor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. 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 is designed to be easy to get up and ru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number of 'EASY UP AND RUNNING'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ribution format comes in four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 The ADD-IN one 360K disk set.  A minimal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with tools like Telix for full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 One 3 1/2" HD or 5 1/4" HD diskette with mo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used as an add-in or on its own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all this a megadisk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  &amp; 4:  Like 1:  and 2:  but for BBS distributio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is that the install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