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F Bill of Materials Generator - Version DOS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 and send it along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bec Business Services                         Telephone: (216) 674-5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5                                               FAX: (216) 675-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sburg, OH 44654, USA                       CompuServe: 75452,3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shipping points in Ohio, North America, an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Ohio (NA)           Non-NA 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      -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               $33.00               $33.00          $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Sales Tax                 0.00                 0.00           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5.00                10.00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                -----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 US$                 $38.00               $43.00          $40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             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                           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               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                        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 - Check:     VISA:     Master Car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   -----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 - Number:                    Exp.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reference - 3.5"     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     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