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imated VGA Memory Game v1.0                Tom Guthery I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0.00                       To Run:Type AME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eatures Super VGA support!  A concen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game that uses animated 256 color tiles.   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imation are used  including:  clay  animation, 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 morphing,  tweening,  3D,  cell,  and  full-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  In VGA  (320x200) mode, 10 or 20 t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ame,  in Super VGA (640x480) mode up to 64 t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it's a very tough game)!   A wealth o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including two player  mode  (with score-keep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tile  backs,  and a  mini-movie  theater.  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  sound effects are given for a wrong  attemp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 is played for  correct  matches.   Keyboard an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features 256 color VGA. Full sou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just about every PC sound device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ndBlaster and compatibles,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 Speech  Thing, and the  PC  speaker  (about 20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suppor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VGA, Hard Drive.  Mouse optional (but 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ok at the file  README.COM  for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LIX Produc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 601 Ranch Road,    DelValle TX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