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L O R   C R O S S   *  B A T T L E  C H A R G E (CB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March 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Computer Clubs and User Groups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ROSS * BATTL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who wish to distribute CBT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SHAREWARE INFORMATION section of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LOR CROSS and BATTLE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Brown authorizes distribution by vendors provided they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thin CBT (COLOR CROSS and BATTLE CHARGE) 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program files and documentation files - CANNOT be mod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. 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CBT.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may be charged for the cost of the diskette, shipping and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total (per disk) does not exceed US$3.00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or US$5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CBT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such as PsL's MegaDisk set, or a CD-ROM package)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distribution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 Members who wish to distribute CBT as part of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PsL's MegaDisk set, or a CD-ROM package) may do so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distribution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CBT on a Disk-of-the-Month, or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ubscription or monthly service, then the following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t use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of old (out of date) disks. Only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inted manual and disk label may not be reproduced in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n part, using any means,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t list any of our products in advertisements,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other literature which describes our products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 (DFARS 52.227-7013).  The Contractor/manufacturer is: Col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.O. Box 44421, Eden Prairie, MN 55344-1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Gen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message via E-MAIL to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50.1433@compuserve.com. You may also FAX a request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copies of anything you print regarding CBT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copy of any reviews, articles, catalog description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this program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time, assistance, and support for the shareware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CBT1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B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ME.W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.W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T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N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C_RDME.W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C_HELP.W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C_GIP.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.CLO ------ At least five files with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T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TC_RDME.W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T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_HELP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_GIP.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.BTO ------ At least five files with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PC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N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W_RDME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NW.PC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, Color Cross, Battle Charge, two-player, strategy, board,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/Strategy (Entertai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, abstract, and kinetic two-player color strategy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ROSS (CC), BATTLE CHARGE (BC), and TUNNEL WAR (TW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logy of challenging 2-player, abstract strategy games.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finalist in the Computer Gaming World Strategy/W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the 1994 Ziff-Davis Shareware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contains CC1.1, BC1.1 and info about regist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W1.0. These are small, mouse driven DOS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run hassle free from within Windows 3.1x/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effectively on older systems (80286) with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 series CPU, 300K free RAM, VGA color graphics,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use and DOS resident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user registration f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00 registered versions of BATTLE CHARGE, COLOR CROSS, and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(only available by registering COLOR CROSS and BATTLE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disk and label (3.5"), printed manual,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new releases and un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user registration information please refer to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 in either COLOR CROSS or BATTL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Brown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 Prairie, MN 55344-1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73423.34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 http://ourworld.compuserve.com/homepages/ColdWat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612) 906-0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