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 I N T R I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updated:  Nov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FinTris 1.26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FinTris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FinTris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North American distributor for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Tris, HomeBrew Software authorizes distribution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FinTris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inTris, Version 1.26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Tris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Tris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FinTr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FinTris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FinTris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HomeBrew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FinTris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Tris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HomeBrew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Novemb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FinTris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FinTris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inTris, Version 1.26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HomeBrew Software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Tris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Brew Software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FinTris package, without written permission from HomeBrew Software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November,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HomeBrew Software, 807 Davis Street, Suite E,</w:t>
      </w:r>
    </w:p>
    <w:p>
      <w:pPr>
        <w:pStyle w:val="PreformattedText"/>
        <w:bidi w:val="0"/>
        <w:jc w:val="left"/>
        <w:rPr/>
      </w:pPr>
      <w:r>
        <w:rPr/>
        <w:t>Vacaville, California, 956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HomeBrew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inTris, Version 1.26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FinTris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FinTris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inTris, Version 1.26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5 per program (this helps to offset</w:t>
      </w:r>
    </w:p>
    <w:p>
      <w:pPr>
        <w:pStyle w:val="PreformattedText"/>
        <w:bidi w:val="0"/>
        <w:jc w:val="left"/>
        <w:rPr/>
      </w:pP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5 for each program</w:t>
      </w:r>
    </w:p>
    <w:p>
      <w:pPr>
        <w:pStyle w:val="PreformattedText"/>
        <w:bidi w:val="0"/>
        <w:jc w:val="left"/>
        <w:rPr/>
      </w:pPr>
      <w:r>
        <w:rPr/>
        <w:t>(Countries outside of North America please add an additional $5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available for the following products (as of</w:t>
      </w:r>
    </w:p>
    <w:p>
      <w:pPr>
        <w:pStyle w:val="PreformattedText"/>
        <w:bidi w:val="0"/>
        <w:jc w:val="left"/>
        <w:rPr/>
      </w:pPr>
      <w:r>
        <w:rPr/>
        <w:t>November, 199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inSt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chump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Tr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ying Tig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orld: The Seed Sh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zz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 Hamm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erHer for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ld 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