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by Judah War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 For  Everybody is a game of strategy, logic, and a little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.  The program runs in  text  mode  and will work on ANY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This game is similar to the Minesweeper program  distribu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 Windows,  but is now playable by ANYONE!  No special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as the program runs  in  both  monochrome  and color, 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r keyboard.  By using less than 75K of disk space,  and  runn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K  of  memory,  it  is ideal for laptops and palmtops that support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e gam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set playfields of varying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 makes for easy access to all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mouse both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hareware vendors  and BBS's have my permission  to distribut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body provided that the program is represented properly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 free or public  domain software. The  program may be  inclu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other programs, archived for  saving of space (Please us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E110.xxx),  included on  CD-ROM packages,  or passed  around user 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 that  the author  retains ALL  rights to  the program, 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se distribution by any mean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bundle the  program with hardware (such as palmtop comup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 the author for terms.  Pre-Registered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ch d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price for Minefield  For  Everybody  is only $5 (fiv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s).  Upon registration the  user  receives  a  code  to  disabl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notices,  and also the ability to enter his/her n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registration is for life,  the  code will work for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program, even it the price is rais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ample catalog descriptions for vendor catalogs.  For BBS'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Description: Popular game of logic, will run on 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 Description:  A  game  of  logic, strategy and a little bi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ll the hidden bombs in the field before getting blown up. 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features.  Will run on 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Minefield For Everybody is  a game of logic, strate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it of luck.  Similar to Minesweeper for Windows, but will ru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.  Features include save and restore, 43/50 line mod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/VGA, customizing playfield size and difficulty, keyboard and mo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 menu  system  makes  all game features easily availabl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ize and low memory requirements (will  run in 128k) make it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for laptops and palmtops with 80 x 25 text mode  display.  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nly $5.  By Judah Warsh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ah  Warshaw  is  the  author  of  Minefield  For  Everybody.   H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d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ah Warshaw                                   Telephone (+972)2-830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7054                                  Compuserve [100274,2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9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RA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