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1-1994 PC Information System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ile provides information for Disk Vendors, BBS Sysops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oups, Computer Clubs and others who wish to distribute PCSt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program produced by PC Information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 310 RUE DE LA LAVANDA  SPARKS NV 89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PRODUCT IN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name:         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t Version:      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d:              January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/BBS filename:  PCSTAT27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s Version:     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 Changes:        Repackages for CD-ROM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ee lo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AUTHOR IN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Y SCHOENB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0 RUE DE LA LAV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RKS NV  89434-9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hone: 702-342-03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: 71360,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71360.7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SYSTEM REQUIRE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needs 640k available memory and 720k avail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ce, preferably a har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PROGRAM CLASSIFIC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ferred:  Statistics an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ernate: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RECOMMENDED ONE-LINE DESCRI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al program that produces professional reports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RECOMMENDED SHORT CATALOG DESCRIPTIO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al report program that produces professional reports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're a novice!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RECOMMENDED LONG CATALOG DESCRIPTIO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al report program providing basic descriptive statist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s.  PCStat is particularly useful in showing comparison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-and-after situations or one process versus another.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ilar to Lotus 1-2-3 enhanced with pull-down menus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provides on-line documentation. Accepts data from Lotus 1-2-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ed dBase, ASCII and DIF compatible files or manual key-in.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es professional reports ideal for business and industry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're a statistics novice!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KEY WO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STATISTICS STATISTICAL HISTOGRAM REPORT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RECOMMENDED BBS DESCRIPTION: FILE_ID.DI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v2.7 &lt;ASP&gt; - Updated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istogram report program.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even for novices. Pull-down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ntext sensitive help. Acce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tus, ASCII, DIF and prepared d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. Reports are profession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omplicated to comprehend. Idea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y business and industry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date repackages for CD-ROM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PACKING 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must be in the PCSTAT27.ZIP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.COM     Description, requirements and program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EXE     PCStat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WKB     PCStat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HLP     PCStat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DOC     PCStat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WKB     PCStat sample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LPT.COM    Swap printer por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 BBS description in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.SDI       BB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are information and installation files als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CSTAT27.ZIP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NDOR.DOC     Information for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NDINFO.DIZ   Information for vendors (available in fut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         DOS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       Windows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.BAT    Installation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UNZJR.COM    Un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IMPORTANT: MAKING A DISTRIBUTION DISKETTE FROM PCSTAT27.Z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epare a distribution diskette from the file PCSTAT27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files must be copied from the archive to the di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ot directory. Those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         DOS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        Windows install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.BAT    Installation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UNZJR.COM    Un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plus the PCSTAT27.ZIP file will fi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25" 360k byte diskette. If additional room is nee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or files, the README, WINDOWS, INSTALL.B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KUNZJR.COM files may be deleted from the archi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distributor prefers a standard installation progra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.BAT and PKUNZJR.COM files may be replaced with on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ose functions. If a distributor prefers a self-extra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file they may also repackage PC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ISTRIBUTION LICENSE AND CONDI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believes in the widest possibl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of PCStat. Therefore, 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ives blanket distribution rights for PCSta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All Shareware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All BBS and Information Systems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All PC Us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All PC Computer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Any others interested in distribu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NLY CONDITION TO THIS BLANKET DISTRIBUTION RIGH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BE CLEARLY IDENTIFIED AS SHAREWARE. This blan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right applies equally to distributio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Shareware Mail Or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Shareware Rack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Communication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Any other current or future recognized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distribution such as installing on user P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jukebox, satellite or cable TV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DOES RESERVE THE RIGHT TO DIS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RIGHT OF ANY SPECIFIC DISTRIBUTOR. Shareware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nting to include PCStat in a collection of programs may do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 as PCStat retains its ide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REGISTRATION INFORM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users who register PCStat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The latest version on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The full documentation in a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One year access to tele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&amp;H           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Amount   $3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NOT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If for any reason the copy received of the program is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readable or incomplete, please request a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PC Information Systems appreciates any feedback on your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acceptance or other status of PC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Thank you for your support!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