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ER SER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ever have any problems using this softwar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7243 Causeway, #1B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polis, IN 46214</w:t>
      </w:r>
    </w:p>
    <w:p>
      <w:pPr>
        <w:pStyle w:val="PreformattedText"/>
        <w:bidi w:val="0"/>
        <w:spacing w:before="0" w:after="0"/>
        <w:jc w:val="left"/>
        <w:rPr/>
      </w:pPr>
      <w:r>
        <w:rPr/>
        <w:t>(317) 328-277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 Acknowledg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is a trademark of International Business 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winn is a trademark of Schwinn Bicycle Compan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 warrants both the media on which the Program is reproduc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oduction on the media to be free from defects in materials and workman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rmal use for a period of ninety (90) days from the date of delive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s evidenced by a copy of your rece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NO EVENT WILL AEROSOFT BE LIABLE FOR ANY DAMAGES, INCLUDING HEALTH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 OR CONSEQUENTIAL DAMAGES, ARISING OUT OF THE USE OR INABILITY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OR MED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....................................................pg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.................................................pg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.......................................................pg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................................................pg 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............................................pg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...........................................pg 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...............................................pg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................................................pg 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.........................................pg 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...............................................pg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..................................................pg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.............................................pg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ulletins...............................................pg 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erobic Fitness Categories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ing Up Data...............................................pg 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ling Labels Utility........................................pg 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rcise Testing Utility......................................pg 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Data Entry Sheets.......................................pg 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........................................................pg 3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the Aerosoft Fitness Log.  This IBM-compatible software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lth conscious companies, schools, hospitals, fitness clubs and famili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to regularly monitor exercise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easily maneuver throughout this program by just hitting the Enter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ves you forward within screens and gets you out of screens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get out of a screen hit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erosoft Fitness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alculates aerobic points for 34 types of exercise and calories bur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0 types of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ecords all exercises featured in the Presidential Sports Awar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directs you in mailing for your Presidential Sports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Lets you view exercise history at your term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Compares on a monthly basis current year aerobic point total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iovascular fitness levels with the previous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these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Detail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onthly Summary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ankings for Aerobic Points and Each of 50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rdiovascular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User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s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racks up to 999 users per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ptionally requires pass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Runs on DOS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point system was pioneered by Dr. Ken Cooper, M.D., M.P.H.,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originally assigned to develop the conditioning program for U.S.A.F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ronauts.  Cooper's research established positive correlation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exercise and mental acuity while duly noting personal energy gain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raine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ent research done by Blue Cross and Blue Shield noted on aver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loyers could expect to recoup $2.41 on every $1 they spent on welln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reases in absenteeism, lower healthcare costs, and increased wo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are associated with organizations where members practice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reate a group fitnes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Elect men and women to serve as fitness coordin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These person(s) will be in charge of administering passwords,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nthly reports, running year end processing and instructing particip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w to use the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ages 36-37, are aerobic data entry sheets which can be copied, stapl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nished to the user's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If personal computer accessibility is limited, elect person(s) to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gathered from the entry she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Print monthly the detail and summary aerobic history repor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ticipa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Award users of the log certificates of achievement, exercise gear,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pment, tickets to sporting events and health related semina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cognizing their efforts towards realizing healthier lifesty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Organize a health and fitness library sharing literature on exercise, c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stress, nutrition, cancer prevention, smoking cessation,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lness top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RECOMMEND EVERYONE GET A ROUTINE PHYSICAL EXAMINATION BEFORE BEGINN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e Aerosoft Fitness Log on a DOS machine insert the 3-1/2 in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5-1/4 inch program diskette into your diskette drive and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install'.  To install under Windows: click on 'file' and 'run'; enter 'a:setup'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a:' is the diskette drive containing the program diskette; and then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'o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ore the original disks in a safe place.  You are now ready to add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g.  Enter 'aerobic' to bring up the Fitness Log sign-on screen.  The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key to go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AEROBICS PROGRAM FOR TOTAL WELL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Kenneth H. Cooper, M.D., M.P.H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2 by Kenneth H. Coo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permission of Bantam 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vision of BANTAM, DOUBLEDAY, DELL PUBLISHING GROUP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LOG   Version 3.0   Copyright (c) 1989 AEROSOFT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####### ######### #########  ###   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##         ###       ###     #####   ###  ###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#######    ###       ###     ### ##  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         ###       ###     ###   #####  ###            ###   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##      #########    ###     ###    ####  ########  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###        #########  ###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###        ###   ###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###        ###   ###  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###        ###   ###  ###    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#########  #########  #####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any 'key' to 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.0 Entry screen into the Aerosoft Fitness Log.  When you choose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to require passwords this screen will request user ID and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</w:t>
      </w:r>
      <w:r>
        <w:rPr/>
        <w:t>MAIN MENU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1 LOG IN EXERCISE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2 VIEW AEROBIC 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3 PRINT AEROBIC HISTORY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4 CODE LIST/PSA REQUIREMENTS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&gt;5 MAINTENANCE MENU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6 EXIT TO DOS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0 Main Menu.  Choose option 5 for the Maintenance Menu (figure 2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ADD/CHANGE/DELETE USER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EQUIRE PASSWORD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PRINT USER I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YEAR END PROCESSIN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PRODUCT BULLETINS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6 RETURN TO MAIN MENU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.1 Maintenance Menu.  Type in '1' to begin adding users 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page 28 for details).  If you desire to require passwords hit '2' (see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29 for details).  Once you have finished getting started and return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, hit '6' to go back to the Main Menu (see next pa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rive at the Main Menu once you pass the Fitness Log sign-on scre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from the Maintenance Menu.  The options listed below receive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tment in the ensuing pages of this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option 1 you log in your daily aerobic activity.  Option 2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on the screen your current year aerobic history.  Option 3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4 takes you to an aerobic code list where 50 codes display on 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cutive screens.  Additionally it displays the entry fields you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logging in exercises in option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5 takes you to the Maintenance Menu where you can choose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; Require Passwords; Print User IDs; Run Year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; and View Product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</w:t>
      </w:r>
      <w:r>
        <w:rPr/>
        <w:t>MAIN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</w:t>
      </w:r>
      <w:r>
        <w:rPr/>
        <w:t>&gt;1 LOG IN EXERCIS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2 VIEW AEROBIC HISTORY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3 PRINT AEROBIC HISTORY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4 CODE LIST/PSA REQUIREMENTS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5 MAINTENANCE MENU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6 EXIT TO DOS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.0 Main Menu.  To select an option use the up/down arrow keys and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'Enter' or type in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ging in exercises enables you to input aerobic data creating recor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for an entire year.  If you access the system using you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your user ID, name, sex, weight, and age display.  The cursor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ield requesting the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and you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 ________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       (1..50, HIT 'ENTER' TO SEE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    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, BOWLING, HNDBALL/RACQTBALL/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NNIS, HORSESHOE P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         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4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entering the date you must submit it in MMDDYY format (e.g. 011589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will display with slashes between the month/day and the day/year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uncertain of an aerobic code for the exercise you wish to log i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t the field requesting aerobic code and the screen displa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all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1 walk/jog/run          2 bicycling- outdoors    3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 hockey/lacrosse       5 soccer                 6 hndball/squash/rac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basketball            8 stationary running     9 stat cycl- scr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stat cyclng- calibr  11 stair climbing        12 rop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3 golf                 14 rowing                15 tennis-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6 tennis- doubles      17 badminton- singles    18 badminton-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9 snow skiing          20 water skiing          21 cross country 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2 skating- ice/roller  23 volleyball            24 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football/rugby       26 wrestling             27 calisth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8 treadmill            29 circuit wgt- traini   30 circuit wgt-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1 minitrampoline       32 aerobic/dance/water   33 airdyne ergmt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4 airdyne arms/legs    35 archery               36 bckpack/climb/ori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7 baseball/softball    38 bowling            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0 snowshoeing          41 horseback riding      42 gymnst/cheerl/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3 martial arts         44 track &amp; fld/disc sp   45 pistol/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6 sailing              47 scuba/skin diving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9 table tennis         50 horseshoe p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5.0 Log In Exercises.  Use the arrow keys to manuever to the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you desire and hit 'Enter' taking you back to the original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 6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n exercise code (1..50) is entered the exercise displays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enter the time in (integer.decimal) format. 38 minutes and 30 second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. 38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finish entering data for walking/jogging/running input the dista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les, then the aerobic points earned and calories burned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'OK (Y) ?' prompt appears at the bottom with 'Y' as the default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atisfied with the values you have input just hit 'Enter' and a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will be written.  Additionally, the aerobic points and calories b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onth you indicated in the date field will update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made a mistake inputting data don't hit 'Enter', hit 'N'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ill clear the data enabling you to start over at the t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of the various entry fields which appear below the aerobic cod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(integer.decimal) formatted entries.  For exercise on a treadmill (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28), an elevation factor of 5-1/2 percent is to be entered 5.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ph, steps/minute, total steps, number of holes, arrows/rounds/targe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games/sets/matches fields round off the decimal fractions you enter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ute count only when your left foot hits the fl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G IN EXERCI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01/15/89 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             1      walking/jogging/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38.50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4.40 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                    (1..10, STAT CYCLING CALIBR, AIR-DYNE ERGOME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                    (STATIONARY CYCLING SCREW DOWN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                    (STATIONARY RUNNING, ROPE SKIP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                    (STAIR CLIMBING- APPROX 7 INCH HEIGHT STE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                    (1..30, TREADMI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. OF HOLES                    (GO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/RND/TARGETS               (ARCHERY, RIFLE, SKEET/TRAP SHOO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/SET/MATCHES                (BADMINTON BOWLING, HNDBALL/RACQTBALL/SQU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TENNIS, HORSESHOE PITCH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        23.5      CALORIES BURNED    43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writing history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6.0 Log In Exerci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aerobic history enables you to display all the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you have created during the year.  If you access the system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password, your user ID, name, sex, weight, and ag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wise enter your user ID.  Similarly, your data displays 16 record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a scrollable box.  You may use the up/down arrow, Home, End, Page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 Down keys to view your most recent 255 logged activ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e monthly summary exercise totals hit the F1 key.  A select b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JAN..DEC [DETAIL].  Once you make your selection monthly summary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totals for all 50 aerobic exercise codes.  Your fitness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oints, and calories burned for the month appear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BIC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5  1 walk/jog/run             38.5       4.4              23.5   430.0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5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4  1 walk/jog/run             40.4       4.4              22.5   45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4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2  2 cycling- outdoors        37.9       8.7              10.5   50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2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��������������������������������������������������������������������Ŀ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�JAN  FEB  MAR  APR  MAY  JUN  JUL  AUG  SEP  OCT  NOV  DEC  [DETAIL]�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����������������������������������������������������������������������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7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5 22 skating- ice/roller      45.0                         3.4   41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5  1 walk/jog/run             23.5       2.7              14.1   26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5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4  1 walk/jog/run             29.0       1.3               1.4   156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3  1 walk/jog/run             39.0       4.4              23.2   435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3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7.0 View Aerobic History.  This module displays records chronolog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ing with the most recen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1 walking/jogging/running     289 mins      30.4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2 cycling- outdoors            38 mins       8.7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3 swimming                      0 mins         0 yard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4 hockey/lacrosse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5 soccer   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6 hndball/squash/racqtball      0 mins         0 ga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7 basketball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8 stationary running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</w:t>
      </w:r>
      <w:r>
        <w:rPr/>
        <w:t>9 stat cycling- screw down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0 stat cycling- calibrated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1 stair climbing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2 rope skipping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3 golf                          0 ho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4 rowing                        0 mins       0.0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5 tennis- singles               0 mins         0 se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6 tennis- doubles               0 mins         0 set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7 badminton- singles            0 mins         0 match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8 badminton- doubles            0 mins         0 matche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19 snow skiing downhill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0 water skiing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1 cross country skiing          0 mins       0.0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2 skating- ice/roller          45 mins       0.0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3 volleyball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4 fencing  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5 football/rugby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6 wrestling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7 calisthenics                405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8 treadmill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29 circuit wgt training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0 curcuit wgt- super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1 minitrampoline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2 aerobic/dance/water exerc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8.1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3 airdyne ergometer arms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4 airdyne arms/legs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5 archery                       0 mins         0 ar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6 backpackng/climb/orient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7 baseball/softball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8 bowling                       0 mins         0 ga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9 canoe/kayak                   0 mins       0.0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0 snowshoeing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1 horseback riding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2 gymnastic/cheerld/baton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3 martial arts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4 track &amp; fld/disc sports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5 pistol/rifle                  0 mins         0 rou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6 sailing  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7 scuba/skin diving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8 skeet/trap shooting           0 mins         0 targe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0 View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 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5 archery                       0 mins         0 arrow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6 backpackng/climb/orient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7 baseball/softball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8 bowling                       0 mins         0 ga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39 canoe/kayak                   0 mins         0 mil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0 snowshoeing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1 horseback riding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</w:t>
      </w:r>
      <w:r>
        <w:rPr/>
        <w:t>Ŀ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</w:t>
      </w:r>
      <w:r>
        <w:rPr/>
        <w:t>JAN  FEB  MAR  APR  MAY  JUN  JUL  AUG  SEP  OCT  NOV  DEC  [DETAIL]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���������������������������������������������������������������������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5 pistol/rifle                  0 mins         0 rounds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6 sailing     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7 scuba/skin diving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8 skeet/trap shooting           0 mins         0 target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49 table tennis                  0 mins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50 horseshoe pitching            0 mins         0 games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 January   Fitness Level 4 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9.1 View Aerobic History.  Hitting 'Enter' takes you back to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enabling you to choose to view a different month's aerobic history or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detail records displayed (figure 10.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BIC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NAME J D. Miniear           SEX m   WEIGHT 186   AGE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E   CD EXERCISE                 E N T R Y    F I E L D S  POIN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4  1 walk/jog/run             40.4       4.4              22.5   451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4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2  2 cycling- outdoors        37.9       8.7              10.5   500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2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10  1 walk/jog/run             39.7       4.4              22.9   443.4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1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701  1 walk/jog/run             38.4       4.4              23.5   429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7 27 calisthenics   ����������������������Ŀ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7  1 walk/jog/run   �DELETE RECORD (Y/N) ? �              23.5   429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5  1 walk/jog/run   ������������������������              14.1   262.3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5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4  1 walk/jog/run             29.0       1.3               1.4   156.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3  1 walk/jog/run             39.0       4.4              23.2   435.8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3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&gt;890101 27 calisthenics             45.0                         1.1   502.2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890101 27 calisthenics             45.0                         1.1   502.2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1 = MONTHLY TOTALS FOR January   Fitness Level 4   177.9  8487.3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0.0 View Aerobic History.  To delete, maneuver to the record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rase and hit 'Enter'.  A prompt box appears in the middl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Y' to confirm you want to remove the highlighted record.  Once erase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detail aerobic records will redisplay starting at the to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recent ac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PRINT AEROBIC HISTORY MENU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&gt;1 DETAIL/SUMMARY REPORT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2 RANKINGS REPORT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3 FITNESS LEVELS REPORT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4 PRESIDENT SPORTS AWARD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</w:t>
      </w:r>
      <w:r>
        <w:rPr/>
        <w:t>5 RETURN TO MAIN MENU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1.0 Print Aerobic History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detail aerobic history allows you to list aerobic record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year.  Printing summary aerobic history produces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s for the month you choose and displays a two-year monthly comparis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ccess the system using your personal password the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fills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RINT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 REPORT     SUMMARY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  Y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1 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2.0 Print Aerobic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  FIELD1       FIELD2       FIELD3      PTS    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1  1 walk/jog/run        40.2 mins      4.4 miles             22.7   448.6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3  1 walk/jog/run        39.0 mins      4.4 miles             23.2   435.8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4  1 walk/jog/run        29.0 mins      1.3 miles              1.4   156.7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 1 walk/jog/run        23.5 mins      2.7 miles             14.1   262.3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5 22 skating-ice/rollr   45.0 mins                             3.4   41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07  1 walk/jog/run        38.4 mins      4.4 miles             23.5   429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0  1 walk/jog/run        39.7 mins      4.4 miles             22.9   443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2  2 cycling- outdoors   37.9 mins      8.7  miles            10.5   500.1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4  1 walk/jog/run        40.4 mins      4.4 miles             22.5   45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27 calisthenics        45.0 mins                             1.1   50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890115  1 walk/jog/run        38.5 mins      4.4 miles             23.5   43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uary       user    1     J D. Miniear            fit level 4   176.8  7985.1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3.0 Aerobic History Detail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walking/jogging/running     289 mins     30.4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cycling- outdoors            38 mins      8.7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swimming                      0 mins        0 y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hockey/lacrosse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soccer 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hndball/squash/racqtball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basket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 stationary running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9 stat cycling- screw down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stat cycling- calibrated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1 stair climbing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2 rope skipping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3 golf                          0 ho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4 rowing     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5 tennis- sing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6 tennis- doubles               0 mins        0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7 badminton- sing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8 badminton- doubles            0 mins        0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9 snow skiing downhill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water skiing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1 cross country skiing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2 skating- ice/roller          45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3 volleyball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4 fenc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5 football/rugby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6 wrestling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7 calisthenics                405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8 treadmill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9 circuit wgt training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0 circuit wgt- super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1 minitrampoline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2 aerobic/dance/water exercise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3 Air-Dyne Ergometer arms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4 Air-Dyne Ergometer arms/legs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 archery                       0 mins        0 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6 backpacking/climb/orienteer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7 baseball/softball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8 bowling                 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9 canoe/kayak                   0 mins        0 m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0 snowshoeing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1 horseback riding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2 gymnastic/cheerld/baton twrl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3 martial art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4 track &amp; field/disc sports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5 pistol/rifle                  0 mins        0 r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6 sailing     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7 scuba/skin diving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8 skeet/trap shooting           0 mins        0 tar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9 table tennis                  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0 horseshoe pitching            0 mins        0 g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4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 PAGE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HISTO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NUARY   TOTALS FOR user   1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5.0 Summary Aerobic History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rankings lets you list the top 999 performers in eac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50 exercise categories and allows you to list the top 999 aerobic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rs for your organ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INT 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walking/jogging/running    2 bicycling- outdoors    3 swi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hockey/lacrosse            5 soccer                 6 hndball/squash/racqtb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basketball                 8 stationary running     9 stat cycl- screw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stat cycl-calibrated      11 stair climbing        12 rope sk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13 golf                      14 rowing                15 tennis- sin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6 tennis- doubles           17 badminton- singles    18 badminton- dou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9 snow skiing               20 water skiing          21 cross country ski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skating- ice/roller       23 volleyball            24 f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football/rugby            26 wrestling             27 calisthe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28 treadmill                 29 circuit wgt- training 30 circuit wgt-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1 minitrampoline            32 aerobic/dance/water   33 airdyne ergomtr a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4 airdyne arms/legs         35 archery               36 backpack/climb/or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37 baseball/softball         38 bowling               39 canoe/kayak</w:t>
      </w:r>
    </w:p>
    <w:p>
      <w:pPr>
        <w:pStyle w:val="PreformattedText"/>
        <w:bidi w:val="0"/>
        <w:spacing w:before="0" w:after="0"/>
        <w:jc w:val="left"/>
        <w:rPr/>
      </w:pPr>
      <w:r>
        <w:rPr/>
        <w:t>40 snowshoeing               41 horseback riding      42 gymnst/cheerld/ba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3 martial arts              44 track &amp; fld/disc spor 45 pistol/rif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6 sailing                   47 scuba/skin diving     48 skeet/trap sh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9 table tennis              50 horseshoe pitching   &gt;51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      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0 Print Aerobic Rank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RANK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K  NAME                User ID        POINTS   CALORIES  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Brenda Jordan            11         542.2     8217.5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Harry Smith               8         530.3     9243.0   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Marion Reese              2         242.3     6174.1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Will Twain                7         211.4     3532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Nathan Buckley            3         181.2     6928.2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Priscilla Ryan            5         127.2     2775.0   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Brent Fredrickson         4         122.0     3727.1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Jason Bird               10          69.7     4238.0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James Pulliam            15           5.8      220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Loretta Crawford         21           4.0      524.0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6.1 Aerobic Ranking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1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ing aerobic fitness levels allows you to group every member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 into their respective cardiovascular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INT 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AN  FEB  MAR  APR  MAY  JUN  JUL  AUG  SEP  OCT  NOV  DE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   fitlevel...GOOD   record...777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7.0 Print Aerobic Fitness Lev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mes Pulliam            15           5.8      220.0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etta Crawford         21           4.0      52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Jason Bird               10          69.7     423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t Fredrickson         4         122.0     3727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wain                7         211.4     3532.0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han Buckley            3         181.2     6928.0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scilla Ryan            5         127.2     277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ion Reese              2         242.3     617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EROBIC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[JANUARY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       User ID        POINTS   CALORIES  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nda Jordan            11         542.2     8217.5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ry Smith               8         530.3     9243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8.0 Aerobic Fitness Levels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PRESIDENTIAL SPORTS AWARDS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EROBIC DANCE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RCHERY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CKPACKING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DMINTON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SEBALL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&gt;BASKETBALL        &lt;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ATON TWIRLING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ICYCLING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OWLING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ANOE-KAYAK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   1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DATE  12/25/90 (MMDDYY)    END DATE  04/26/91 (4 MONTHS FROM START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3/01/91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19.0 Print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GRATULATIONS!!!  You have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: J D. Miniear             age:  29    sex: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          ---        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9318 Haddington Drive 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ianapolis, Indian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6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    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ignature                      Aerosoft Fitness Lo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all of the above underlined information is correct and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e $6.00 per award (United States currenc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check/money order payable to "AAU/Presidential Sports Awar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this page and the preceding pag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residential Sports A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 Box 682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ndianapolis, IN 462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llow up to six weeks for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1) A certificate of achievement from President Clinton, personalized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ame and suitable for 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A letter of congratulations from the Chairman of the Council, suitab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A blazer patch (embroidered emblem) signifying the sport or fitness ac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which you earn your aw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A sports bag identification tag, imprinted with the award logo.</w:t>
      </w:r>
    </w:p>
    <w:p>
      <w:pPr>
        <w:pStyle w:val="PreformattedText"/>
        <w:bidi w:val="0"/>
        <w:spacing w:before="0" w:after="0"/>
        <w:jc w:val="left"/>
        <w:rPr/>
      </w:pPr>
      <w:r>
        <w:rPr/>
        <w:t>5) A "shoe pocket" to hold your valuables and an identification car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working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0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/01/91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RESIDENTIAL SPORTS A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DATE: 12/25/90     END DATE: 04/26/9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CD EXERCISE          FIELD1        FIELD2     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1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3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5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7  7 basketball        60.0 m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910108  7 basketball       120.0 mins                 max 1 hr/day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SKETBALL          300.0 mins                 Erin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not yet fulfilled all of the requirement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 in BASKETB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2700 more minutes to achieve the 50 hour minimum in your s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1.0 Presidential Sports Awar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erobic code list is divided into 3 screens which display the 50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codes.  *'s display in the respective columns indicating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fields in option 1 of the Main Menu (Log In Exercis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ing the up/down arrow keys allows you to scroll through the three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figures 22.0 - 23.3).  Hit 'Enter' for Presidential Sports Award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LIST/PRESIDENTIAL SPORTS AW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RCISE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lk/jog/run          *  01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ycling-outdoors      *  02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wimming              *  03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ckey/lacrosse       *  04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occer                *  05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ndball/squash/racq   *  06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ketball            *  07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ionary running    *  08  *                   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 cycl- scr down   *  09  *              *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t cycl- calibrtd   *  10  *       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tair climbing        *  11  *                        *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pe skipping         *  12  *                   *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olf                  *  13                                       *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rowing                *  14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nis- singles       *  15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ennis- doubles       *  16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minton- singles    *  17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QUALIFY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0 Aerobic Code List.  Hit the Esc key to go back to the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LIST/PRESIDENTIAL SPORTS AW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dminton- doubles    *  18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now skiing downhill  *  19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ater skiing          *  20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ross country ski     *  21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kating- ice/roller   *  22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volleyball            *  23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encing               *  24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ootball/rugby        *  25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wrestling             *  26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listhenics          *  27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eadmill             *  28  *              *               *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it wgt- train    *  29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ircuit wgt- super    *  30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initrampoline        *  31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erobic/dance/water   *  32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irdyne ermtr arms    *  33  *       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irdyne arms/legs     *  34  *         *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QUALIFY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2.1 Aerobic Code List.  Hit the Page Down key to see next list of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 LIST/PRESIDENTIAL SPORTS AWARD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RCISE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archery               *  35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ckpack/climb/orien   *  36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seball/softball     *  37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owling               *  38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canoe/kayak           *  39  *    *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nowshoeing           *  40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rseback riding      *  41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gymnst/cheerl/baton   *  42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martial arts          *  43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rack &amp; fld/disc sp   *  44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pistol/rifle          *  45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ailing               *  46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cuba/skin diving     *  47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skeet/trap shooting   *  48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table tennis          *  49  *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horseshoe pitching    *  50  *                                       *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1 = QUALIFY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1 Aerobic Code List.  Hit the Page Up key to see previous 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QUALIFYING STANDARDS (Now Available for Ages 6 and Up!):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For maximum benefit, the criteria for each activity should be fulfilled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in a four-month period. Exceptions will be made only for such things a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(but not limited to) injury, illness, change of season, or individual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edical history, and must be briefly explained when the participant applies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o receive a Presidential Sports Award.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Individuals who participate in a variety of categories within a four-month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period, but not enough to earn an award in any one of category, should log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their activity under either the Cross Training or Sports/Fitnes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categories. If requested, those who meet the requirements for Sports/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Fitness can choose to receive an award for the category in which th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majority of the 50 hours is accumulated.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2 Aerobic Code List.  Presidential Sports Award Qualifying Stand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isplayed when you hit F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ASKETBALL: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1. Play basketball and/or practice basketball skills a minimum of 50 hours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with no more than one (1) hour credited to the total per day.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2. At least 15 of the 50 hours must be in an organized league or part of an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organized soccer competition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3.3 Aerobic Code List.  Presidential Sports Award Requirements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use the arrow keys to maneuver to an aerobic code and hit 'Ent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TENANC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intenance Menu lists options often not requiring every day usag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log in exercises and view your aerobic activity daily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rarely ever need to access the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</w:t>
      </w:r>
      <w:r>
        <w:rPr/>
        <w:t>AEROSOFT FITNESS LOG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</w:t>
      </w:r>
      <w:r>
        <w:rPr/>
        <w:t>MAINTENANCE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</w:t>
      </w:r>
      <w:r>
        <w:rPr/>
        <w:t>&gt;1 ADD/CHANGE/DELETE USERS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2 REQUIRE PASSWORD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3 PRINT USER IDS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4 YEAR END PROCESSING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5 PRODUCT BULLETINS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</w:t>
      </w:r>
      <w:r>
        <w:rPr/>
        <w:t>6 RETURN TO MAIN MENU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4.0 Maintenanc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program diskette contains a sample user whose information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yped over when you add the first numeric ID.  As you add/delete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you'll want to print user IDs (see page 30).  This will enab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view which IDs can be assigned or re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ximum number for a user ID is 999.  The personal password fiel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you social security number.  The name field holds up to 20 charac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3 address lines each hold up to 2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'M' or 'F' for sex.  For the weight and age fields enter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 To change data simply keep hitting 'Enter' to step to the fie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modify and begin entering you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re satisfied with the displayed values enter 'Y' at the 'OK (Y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D) TO DELETE ?' prompt and your master record will be updated.  If you are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the data or if you made a mistake inputting data, don't enter 'Y',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 'Enter' and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elete a user enter 'D' at the 'OK (Y) OR (D) TO DELETE ?'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'D' again to confirm you want to remove the record.  Both your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and your history file will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lower right your tested cardiovascular fitness level display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ata you entered using the Exercise Testing Utility (exertest)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fitness levels will increase as your aerobic points pile up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month.  The previous year aerobic points and previous year fitness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nly update when you run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DD/CHANGE/DELETE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1           (1..9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PPW     shapingup   (PERSONAL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J D. Mini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9318 Haddington Dr West           SEX      m   (M/F)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,ST Indianapolis, Indiana             WEIGHT 186   (REGULARLY UP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ZIP     46256                             AGE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V YR   CURR YR          CURR YR         PREV YR   CURR Y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EROBIC PTS             CALORIES         FITN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        0.0    176.8             7985.1              0   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        0.0      0.0                0.0              0     0   1 = very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       0.0      0.0                0.0              0     0   2 =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        0.0      0.0                0.0              0     0   3 = fai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        0.0      0.0                0.0              0     0   4 =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       0.0      0.0                0.0              0     0   5 =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        0.0      0.0                0.0              0     0   6 =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T        0.0      0.0                0.0              0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        0.0      0.0                0.0              0     0   TEST FIT LV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        0.0      0.0                0.0              0     0  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K (Y) OR (D) TO DELETE ?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5.0 Add/Change/Delete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QUIRE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aerobic    (9 CHARS MAXIMU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 (Y)   n         'Y'  Indicates all users will be required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ir numeric ID along with their pers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ssword allowing them to access just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erobic data.  The system password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bove, allows the person in char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system to have complete access to al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6.0 Require Passwords.  The original program diskette has 'aerobic'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password and a setting of 'n' for the require passwords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on Feature ***  If you set the system to require passwords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 on the password will not be visible as you type it.  When signing 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nter passwords exactly as they appear here or in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if you desire to log in with your personal password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wer case in your master record, you have to enter it in lower c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sign on to th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2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odule is useful in printing the IDs and associated password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system.  When users are deleted off the system over time this prin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indicate, by virtue of all blank fields, IDs which now can be reas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INT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ORT DATE 01/16/89 (MMDDY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  printing repor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0 Print User 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01/16/89                       AEROSOFT FITNESS LOG                    PAGE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EROBIC USER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    PASSWORD     NAME                      SEX     WGT     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  shapingup    J D. Miniear               m      186    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  healthy      Erin Williams              f      110    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7.1 Aerobic User IDs R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0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asswords are required this module is accessible only if you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password when signing o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YEAR EN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DAYS DATE 01/01/89 (MMDDYY)           PREVIOUS YEAR 198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YOU REMOVE DAILY EXERCISE HISTORY FOR TH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 IN MAY.  THIS ALLOWS YOU TO BRIDGE TWO YEARS WHEN EVALU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IDENTIAL SPORTS AWARDS.  DO YOU DESIRE TO REMOVE PREVIOUS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ILY EXERCISE HISTORY (Y) ?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AT THE START OF THE YEAR YOU REMOVE MONTHLY TOT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50 EXERCISES. ALSO MONTHLY TOTALS FOR AEROBIC POINTS AND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WILL BE TRANSFERED TO THEIR PREVIOUS YEAR COLUMNS.  D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REMOVE AND TRANSFER MONTHLY TOTALS (Y) 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W A R N I N G: Year End Processing will beg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8.0 Year End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1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DUCT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o obtain the Online Bible USA (King James version)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pel Media, PO Box 21, Bronson, MI 49028, (800) 243-7124.  $ 20.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s, $ 30.00 for CD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The ALFORD BASKETBALL LO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wonderful gift for basketball minded families owning pc's.  Records da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outs in detail for players young and old enabling them to ga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n shooting, ball handling, strength, conditioning... 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son they can enter box score statistics from the newspaper and monitor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vorite te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llent for schools and coaches.  Includes game stat tracking for vars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jv, frosh, jr hi, elem...  Up to 999 squads, 999 games/squad/season, and 999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49.00 + shipping.  Indicate size 5-1/4, 3-1/2 inch.  Write or call: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soft, 7243 Causeway, #1B, Indianapolis, IN 46214, (317) 328-277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hit any 'key'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29.0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2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: Aerobic Fitness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verage Points Per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Classifications          Men                  Women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or                        less than 10         less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r                             10-20                8-15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                             21-31                16-26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                            32-50                27-4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lent                        51-74                41-64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ior                         75+                  65+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0.0 Aerobic fitness categories indicate your cardiovascula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 Your fitness level computed in our log is based on a completed mon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y.  The values expressed above enable users to gauge their progres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ly basis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: Backing Up 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backup your data periodically as users access the system and lo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xercises.  The Aerosoft Fitness Log contains these data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pw.dat        =&gt; System Master Passwor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eroxxx.dat       =&gt; User Master Files where xxx is the user ID (001.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file for each user containing their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sonal password, name, address, sex, weight and 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stxxx.dat       =&gt; User History Files where xxx is the user ID (001..99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 file for each user containing their detail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xercise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ackup your data you need these copy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pw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aero*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s:hist*.d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's' is the source drive and 'd' is the destination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*Reprinted from Dr. Cooper's 'The Aerobics Program For Total Well-Being'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mission of Bantam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3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: Mailing Label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mail-lab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PRINT MAILING LABELS (3-1/2" x 15/16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S FROM    1       ('ENTER' DEFAULTS TO ALL I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  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 Test Label (Y/N) Y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1.1 Print Mailing 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4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: Exercise Tes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exer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ERCISE T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 'ESC' KEY TO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MIN WALK/RUN   1.5 MILE RUN   3 MILE WALK   12 MIN SWIM   12 MIN CYC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  1   NAME J D. Miniear           SEX m   WEIGHT 186   AGE 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      06/20/91     (MMDDY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                  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          1.58     (MILES, EXCEPT MUST BE YARDS FOR SWIMM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CATEGORY         5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K (Y) ? Y   updating master recor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e 32.0 Exercise Testing Utility.  This utility records cardiovas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levels for users using 1 of 5 tests.  The tested fitness 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lower right hand corner of the Add/Change/Delete Users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tenance Menu.  You may choose to hit your Print Screen key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ing each user to produce a printed copy of each t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5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EROBIC DATA ENTR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 ____     Personal Password ______________    Name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x ____    Weight ______    Age 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d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   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ance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   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ph    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s/min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 steps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v factor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of holes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s/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nds/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s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s       �      �      �      �      �      �      �      �      �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�      �      �      �      �      �      �      �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6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EROSOFT FITNES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EROBIC DATA ENTRY SHE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STEPS TOTAL      HOLES/ARROWS/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RCISE               DATE CD TIME DIST LOAD MPH /MIN STEPS ELEV GAMES/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king/jogging/running  *  0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ing- outdoors        *  0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mming                 *  03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ckey/lacrosse          *  0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cer                   *  0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ball/squash/racqtbl  *  0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ketball               *  0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ary running       *  08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screw dwn *  09  *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. cycling- calibratd *  10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ir climbing           *  11  *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pe skipping            *  12  *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olf                     *  13   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ing                   *  1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singles          *  1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nnis- doubles          *  16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singles       *  17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minton- doubles       *  1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 skiing downhill     *  1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ater skiing             *  2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 country skiing     *  21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ating- ice/roller      *  22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olleyball               *  2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cing                  *  2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ball/rugby           *  25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wrestling                *  2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isthenics             *  2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admill                *  28  *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 training     *  2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ircuit wgt- super       *  3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trampoline           *  3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erobic/dance/water exr  *  3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meter arms  *  33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ir-Dyne Ergo arms/legs  *  34  *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ery                  *  3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packng/climb/orient  *  3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ball/softball        *  3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bowling                  *  3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oe/kayak              *  39  *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nowshoeing              *  40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back riding         *  4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gymnastic/cheerld/baton  *  4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al arts             *  4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ck &amp; fld/disc sports  *  4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pistol/rifle             *  45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ling                  *  46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cuba/skin diving        *  47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skeet/trap shooting      *  48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tennis             *  49  *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seshoe pitching       *  50  *          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7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numbers (1..50), for each type of aerobic exercise you may log 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numbers are NOT ordered in terms of increasing/decreasing 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per exerc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ROBIC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ystem developed by Dr. Ken Cooper which measures the amount of oxygen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various exercises.  Engaging in aerobic activity conditions the he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u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cess of duplicating data from one disk to another disk to pr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data loss in case the source diskette is lost or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OR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nit expressing heat-producing or energy-producing value in foo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xidized in the body.  Approximately 3500 calories equal one pound of f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lashing dash on your video display screen that shows you wher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combination of letters, numbers and symbols that is input to, o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the pc for processing or sto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is allows you to maneuver throughout the Aerosoft Log mo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ward within screens and getting you out of screens.  You must always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you last key stroke when inputting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SCAP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tting this at any time takes you back to the previous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LEVEL, CARDIOVASCULA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, AEROBIC FITNESS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erosoft Fitness Log has 6 fitness classifications: very poor; po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; good; excellent; and superior.  These are computed based on aero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earned after a completed month of activity.  Therefore your fit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will increase as your aerobic points increase during the current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umeric field (1..12) in the View Aerobic History module which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itness level, total aerobic points and total calories at the bott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you indic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PERSON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you to access just your own data when the system is set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Its length can be up to 9 characters, but they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m when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(SYS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s you to access all user data when the system is set to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s.  Its length can be up to 9 characters, but they will not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type them when sign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8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RD NUMBER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ly sequences detail aerobic history in the View Aerobic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.  The first value indicates the total number of records in your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Each time you delete a record the file is resequen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ield in the View Aerobic History module which brings up the next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s when you enter '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numerically (1..999) uniquely identifying everyone in the Log. 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ll blank fields on the Print User IDs Report indicate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d from the Log.  You may reassign those old IDs when adding us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ed in the Add/Change/Delete Users module.  Your weight is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ing the calories burned for each exercise you log in.  When your w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ounds changes be sure to input the new value in your master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 39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