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-PRO League Scheduler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-PRO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SPORT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this form to the address abov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49.95 plus $3.75 S/H or call 1-800-SPORT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C/Visa accepted).  International orders please send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in U.S. funds drawn on a U.S. Bank.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 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be mailed a letter confir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information about future upgrad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-PRO programs.  You will also be mailed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mmercial version (NOT shareware) of our ALL-PRO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r (DOS or Windows).  Major upgrades will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 a special price.  Technical phone suppor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_______________ Zip: 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he:   ___ DOS Version   ___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sing the ALL-PRO League Scheduler fo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s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my copy from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