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W'EM, version 3.0      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compendium of information dealing with th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t species.  It is being distributed as shareware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unregistered version of this progra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y, friends, colleagues, complete with its accompanying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free of charge.  Distribution fees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copyrighted.  It belows wholly to the author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with express permission, give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ections on grafting, and drainage and irrigation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hareware and registered versions; the original tex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ore readable.  Sharp photographic images and new line draw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registered version further also features detaile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ell over 350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is in look, feel and functio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3.0.  However, the shareware vers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formation on fewer (only some 200) species, and uses few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gitized images than the registered versio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available in both VGA and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 (640 x 480 x 256 colour support for S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, PC-DOS, DR-DOS or Novell DOS 3.1 or u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ither program, simply type GROW from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  All subsequent actions may be selected by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letter, or first letter, of a sele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Find" function requires a little elaboration.  If a plant or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while scrolling through the text, it may still be pre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different name; I've tried to provid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these are still located using the "Find" func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ings if uncertain, or shorte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hilodendron pertusum is not foun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dendrons, but is rather listed by its more common name of Mon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sa.  Using the Find function and entering "Philodendron pertu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you directly to this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 of names can be used, and using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 only the letters "Philo" will turn up each Philodend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Using the letters "Parlo" will turn up both the parlour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lour ivy, and saves you worrying about spelling and/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nd repeatedly, simply select Find again, then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"Find Next", or hold down ALT and N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ing words such as "shade", "moist", and "clay" can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do well in those areas.  Just use Find repeatedl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containing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has been tested with, and runs quite nicely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However, problems may arise if a 256-col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run in 16-colour Windows mode.  Adjust your Window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6-colour version of the Grow'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 shortcuts can corrupt the program screen. 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rrected by pressing the ALT and ENTER keys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n't restored, exit Grow'Em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versions of Grow'Em should work with pretty much all SV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lder cards may not be perfectly support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oad the card's VESA driver and try again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all or write me, with the name of your system and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 we can usually resolve the problem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shareware.  Registered users - thank you for your suppor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laying with an unregistered copy of the program, explore it,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ontinue to use the program afte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already registered, please do so.  For only $19.9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), you'll receive the latest registered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charge for the costs of distribution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de to these people does not constitute payme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ir fee basically covers their cost in materials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is quite fair for providing you with quality try-before-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oftware.  But if you like what you see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fers tangible benefits.  You receive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with much more of everything!  You'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ll program updates, and these will be available to you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U.S. or Canadian.  Finally, you'll know you have done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sure that small-town programmers like myself will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ffordable software.  Without your support, we can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ho aren't already members of Compuserv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biggest online information services, can also get $10 cred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userve account, if you register directly through m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me regarding this credit *prior* to sig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rint out the document ORDER.FRM that's part of this package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long with a cheque in either Canadian or U.S. dollars. 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REG forum on Compuserve, or contact the Public softwar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, MasterCard, American Express, or Discover Card.  Se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*MUST* be registered if used commercially, on a per us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, and multiple copies may be registered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thank all registered users for their support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opy of the program is available to you for only $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y will mail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is program.  Note that they charge $4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U.S. and Canada, and $6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edit card orders, etc, must be directed to myself,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dis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ested Grow'Em extensively, and know of no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this program, I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FIT FOR ANY PURPOSE.  I will ASSUME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THE INFORMATION CONTAINED THEREIN.  Us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therein, i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gister.  Send me your mail and tell me what you think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what you don't, and how I could improve upon the program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nts you would like to see added.  Your input is appre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contribute to the ongoing evolution of this progra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s, ask me about licensing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RDER.FRM is provided as a convenient order for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gister.  Print it out, fill it in.  Or call the PsL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 1Y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