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MERICAN INDIAN TAROT 4.0 is published by Dr. Scott Swan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shareware principle 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nable to resolve a shareware-related problem with an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member by contacting the member directly, ASP may be able to hel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 Ombudsman can help you resolve a dispute or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P member, but does not provide technical support for memb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 Please write to the ASP Ombudsman at 545 Grover R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kegon, MI USA, or send a Compuserve message via CIS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