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RIT BADGE TRACKER REGISTRATION FORM/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r's Name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r's Address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e ZIP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Number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f Purchase: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CY  MERIT BADGE TRACKER VER 4.0 Registration Fee      $3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sidents of Maryland, please add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$1.75)   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TAL ENCLOSED: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we send you details of other Scout programs that we are now develop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ES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