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Worthy v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install NoteWorthy simply type A:INSTALL (or B:INSTALL) at the DOS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rom Windows, select File Run A:WINSTALL from the Program Mana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will be installed in the directory C:\NW2 unless you ind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. To run the program from DOS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D \N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hree sample files for you to load, edit and pr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HAREWARE PROGRAM RUNS FOR 30 days only - but that's 30 separate d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lapsed days, for instance 15 weekends. Then it will cease to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ke the program you should register. Registration costs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Printed, indexed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Set of "good practice" sheets showing current 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ic layout standards. These are supplied as Note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for printing and exam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Unlimited support by telephone, email or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