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NING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TRAINING TRACKER VER 3.0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ENCLOSED: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send you details of other Scout programs that we are now develo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