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F.v9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1-D95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TURF.v93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  (select either ShareWare or TURF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2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TURF(Plus).v93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URF(Plus).v93 with TURF_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25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TURF(Plus).v93 only)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TURF.v93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TURF.v93 syste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