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LY3/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92.07 which saves you $131.4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mpany  FMLY3/HELPING FAMILIES TODAY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11.96        $3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11.17        $4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0.69        $5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0.21        $5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9.73         $6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9.25         $6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8.78         $7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8.29         $7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7.82         $8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7.38         $8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6.86         $9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6.38         $9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hawa, Ont., Canada   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                    Toronto Free-Net 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MLY3.ZIP &lt;ASP&gt; v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FMLY3.ZIP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  Balanced Prosperity Company Page 4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FMLY3.ZIP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5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FMLY3.ZIP  Version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io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FMLY3.ZIP 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7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FMLY3.ZIP/HELPING FAMILIES TODAY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MLY3.ZIP/HELPING FAMILIES TODAY   Version 3.0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11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11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10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10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9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9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8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8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7.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7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6.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6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MLY3.ZIP/HELPING FAMILIES TODAY Licensee may make additional cop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the number of copies licensed. Balanced Prosperity Company c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multiple copies of the distribution diskettes at an add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8 of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