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MLY3.ZIP Version 3.0 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known as FMLY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LY3/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LY3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. There is also special exemption NOTE in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who are using Automated Tools of VENDINFO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P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LY3.ZIP   File/Program Title is: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sion Number i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LY3.ZIP   File/Program Title is: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FMLY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MLY3.ZIP, Version 3.0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boards - for on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vational, Inspirational, Advocacy, Family, Excellence, Gl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, Happy, Pros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bo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MLY3.ZIP/HELPING FAMILIES TODAY category is (Bible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having Words like Motivational, Achievers, Respon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bility,  and excellence. The program has Interactive Features s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Quizzes &amp; Tests,  etc.), Keyboards for searches are: Creator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; Success; Prosperity; Wisdom, Knowledge Mind; Responsi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y; Advocacy; Excellence; Personal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is one in a series of Motivational Shareware which is advoc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at theologians everywhere, especially in impoverished area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how the Creator has given all people in-born powers. W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ly responsible to activate in-born powers to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sions for daily life. This DOS program for IBMs and Compatib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how families or individuals how to live with glory, here and n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se  who are parents will see how God will enable then to instill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children, better understanding of personal responsibilit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personal responsibility for their well-being. Thus, we are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iution of family life falling apart. There are household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ther left to be the only authority figure children start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n life. In many instances, these children are spoiled, gr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believing things will be handed to them in life. When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, they are disposed to a life of crime and mis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lorious Creator who made people after His likeness. This inclu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to use thoughts to see what can be brought into exist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ludes the ability to use the power of words to do marvel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All these are to start in homes when children are yo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FMLY3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 E-Mail can also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vid Johnson  bh769@torfree.net through Internet or throug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Databa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MLY3.ZIP Version 3.0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asu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n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ny 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 Free-Net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