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: Ram's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 (Printed here by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at &lt;AS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ware on your own system(s) with the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-buy method. If you like it, you register i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ime (usually within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produced by accomplished develop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 and by passing the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brication to promote sales of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about it. Hundreds (even thousands) of BBS operator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sures are also the least expensive! If you need inform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 and practical information, please read the treati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mputer Virus Myths" written by Rob Rosenberger and Ro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berg.  This treatise is available as a text file on many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n-line services.  It not only gives you the facts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best overall strategy for protecting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 foster a high degree of professionalis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authors by setting programming, marke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ewly formed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together to draft a code of ethics for a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members.  This code of ethics includ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that soon became very popular amo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system was put in place to help ensure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reated fairly and professionally.  If a 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solve a problem with a member autho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ould contact the ASP Ombudsman with their compl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mbudsman would then try to help resolve the disp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complete details regarding the Ombudsma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"ASP 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March, 1991, the ASP had over 300 author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200 vendor members, with new members join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ggestions, and much more.  We'd love to meet you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learn more about the shareware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xcellent sources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best books ever written about sharew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ile Finder's Guide to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ke Callahan and Nick Anis.  Foreword by John C.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Mike's] book distills thousands of hours of h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! 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ges. 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I were going to buy only one computer book, this would 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knows Shareware like the illustrious Dr.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 off line as Mike Callahan.  Now, in Dr. File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to  Shareware, you can learn about dozens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,  including where and how to get th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spirit of Shareware, this book/disk package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f top programs that you can try out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  Send in the card at the back of the boo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additional disks with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Callahan, AKA Dr. File Finder, is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n Shareware.  He regularly access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s and has been a major force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top Shareware packages.  Callahan has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nd thousands of hours helping peopl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Anis is the coauthor of several acclaimed best-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vorak*Osborne imprint, including Dvorak's Guid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Dvorak's Guide to Desktop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ssbrenner's Complete Hard Disk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9.95, ISBN: 0-07-881646-7, 950 pp. 7 3/8 X 9 1/4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YOUR LOCAL BOOK OR COMPUTER STORE OR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the latest updates of many ASP authored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on the BBSs listed below. These BBSs are members of ASP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1 East Coast USA /North-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ultant BBS:  Jay Caplan:  P.O. Box 8571: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rk NY 10116-4655:  Data1) 718-837-3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2 -North mi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light Zone:  John Hrusovszky:  1119 E. Main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dale, WI 54412:  Data1)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to Details BBS:  Clint Bradford:  5085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yon Dr: Mira Loma CA 91752:  Data1)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ighttec BBS:  Phil Knight:  35 Robb Blvd #6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ville, Ont.: L9W 3L1:  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1 Mid-East Coast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BBS &lt;East&gt;:  Bruce Jackson:  4660 Whittker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e City, VA 22193-3011:  Data1) 703-680-9269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 3 -Southern Mid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Exchange BBS:  Don Morris:  119 Herring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ville, LA 71446: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BS:  Owen Hawkins:  P.O. Box X:  Menlo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 94026: Data1) 414-323-4398 (ASP Files)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5-323-4193 (Other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BSs are bound by special arrang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SHR-WARE.DOC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  "Try Before You Buy"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've read Rob Rosenberger's well known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laimed treatise on the computer virus problem.  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ticle then you'll love his excellent book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a must for anyone who is interested i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look for (and look out for), and where to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, shareware author and writer Rob Rosenberger d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ry heart of Shareware, telling you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why these programs:  * undercut the price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* helped bring down the use of copy protection sche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numerous editorial and reader survey awards *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ales than retail software in some cases * make retai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s so nervous * are falsely accused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hows you where you can find good Shareware.  You'll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companies that make money by abusing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" concept.  And you'll discover where Shareware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history of Shareware. 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ll the information you need to obtain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  "Try Before You Buy" Software.  By Rob 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Edition.  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1 S. Valley View Blvd., 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V  89102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