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WS1-5.ZIP/NEWS FROM HEAVEN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known as NEWS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TO DISTRIBUTORS USING VENDP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ached VENDINFO data record is hereby 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ributor satisfying all the distribution requirement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data record is hereby authorized to distribute NWS1-5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, or other extension by other archives). Simply stated, Distri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s who are using VENDINFODIZ/VENDPRCS to evaluate this produc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by exempted from having to read the Textfiles which are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ditions for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NWS1-5.ZIP, Version 1.5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ion Services, Disk-of-the-Month Clubs, etc.,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you actually use.  Balanced Prosperity Company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S1-5.ZIP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4/6 by Balanced Prosperity Compan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hereby grants you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ed 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WS1-5.ZIP, Version 1.5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copyright holder for NWS1-5.ZIP, Balanced Prosperity Comp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s are hereby granted permission by Balanc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 to copy the NWS1-5 diskette for their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(for evaluation purposes) or for other individual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WS1-5.ZIP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in the PACKING.LST text file.  If any files lis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NWS1-5.ZIP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exception.  The PACKING.LST text file contain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files that are part of the NWS1-5.Z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WS1-5.ZIP package.  A distribution cost may be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ost of the diskette, shipping and handling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total (per disk) does not exceed US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WS1-5.ZIP, Version 1.5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NWS1-5.ZIP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from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PRINTED User's Guide may not be reproduced in wh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part, using any means, without the written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 of Balanced Prosperity Company.  In other 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-based documentation may not be distribu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(hard-copy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NWS1-5.ZIP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Copyright laws of Canada for the Province of Ontar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ell as International Copyright laws are applic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as they specifically relate to Software Produc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ractor/manufacturer is Balanced Prospe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 with mailing address of: P.O. Box 31097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; Oshawa, Ont.;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Page 3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