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WS1-5.ZIP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Jan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valuated NWS1-5.ZIP, I am satisfied that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eet my needs. I understand that the 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more thorough and is supplied with a Bonus Program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urther understands that Balanced Prosperity Company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nety (90) days of Program Support by voice with teleph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ctronically by E-Mail through CompuServe as shown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I am agreeing to register the said Program with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NWS1-5.ZIP which is also known as NEWS FROM HEAVEN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50 which was last updated January 1996 by David A. John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member in good standing with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, I understand that since the author, David A. Johns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&lt;ASP&gt; in good standing, if I have any dispute with hi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l to the OMBUDSMAN of &lt;ASP&gt; to resolve the dispu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rding to statements made in SHR-WARE.DOC and other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nderstood that Balanced Prosperity Company will send 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lass mail, the Program with filename NWS1-5.ZIP after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my enclosed payment in the manner requested. (Please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s NWS1-5.ZIP &amp; NWS1-5.EXE are speaking about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he PACKING.LST on both of them are the same,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method of extracting the files which is diff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&amp; THE .EX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.....Prov/State........Postal code/Zip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....................PH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ID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...........................  Dat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ose who register between now and April thirty (30), 1996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ceive twenty five percent (25) discount on the cos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you order. Bear in mind that you can Register the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ts to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by first class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Copy/Copies of NWS1-5.ZIP @ $19.95 each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25% discount for each Disk which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ril thirty, 1996 (April 30th.1996)........  -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erred size is as circled: 3.5" (3 1/2)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5 1/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.....Copy/Cipies of NWS1-5.ZIP as gift to th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(s) named below @$19.95 in US Dollars....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b Total  =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8% P.S.T. (For purchases in Ontario)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7% G.S.T........................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/Postage in Canada and USA $4.50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Postage/Shipping $6.50.......... =  $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G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payment by International Moneyorder in US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lanced Prosperity 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. of David John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31097: 1300 King Street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, Ont.: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H 8N9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. (905) 433-2950  CompuServe ID 71533,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: david johnson 71533.3232@coms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REGISTER.DOC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