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ing Workbook Version 1.85 for Ex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required to use the I'M NO ACCOUNTANT (TM) work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n initial trial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f I'M NO ACCOUNTANT (TM) workbooks receiv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nd assistance.  A registered user will recei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version of the workbooks and notice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'M NO ACCOUNTANT (TM) workbooks and documentation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 IS".  Willis E. Howard, III and Microsmith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the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 No liability is assumed for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, which may result from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                   # COPIES: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 ($19.95 per copy)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use by one individ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  ($200.00 per copy)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use in one buil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 ($2000.00 per copy)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unlimited worldwide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($4.95 per order)                                   $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                          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CHECK OR MONEY ORDER ONLY, PAYABLE TO WILLIS E. HOWARD,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/PROVINCE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/POSTAL CODE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DIA:  ( ) 3-1/2" disk  OR  ( ) 5-1/4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( ) Current version 1.85  OR  ( ) Next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ILL IN AND MAIL A COPY OF THIS PAGE WITH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IS E. HOWARD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ROSMITH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 1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KHART, IN  46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