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v2.73 &lt;ASP-U&gt; is another Shareware progra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is designed to do one job, compare two ASCII 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.  When they don't match, SHERLOCK raises a flag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you may scroll either or both files passed the mis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in sync and then continue.  SHERLOCK contai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arching, jumping around the files, restarting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 printer.  SHERLOCK does not write to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is designed as a tool for programmers,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support personnel.  It is best on files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, AUTOEXEC.BAT, CONFIG.SYS, and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displays five lines of each file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rom each file that is being compared i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and highlighted.  The line number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displayed in the upper left corner of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do not match, a message pops up 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each window frame display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line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is a page showing th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Since it contains graphic lines, it may no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View this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der a disk with the latest PC-ACCOUNT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from me.  Send $45.00 to register PC-ACCOU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to register SHERLOCK right away and get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telephone assistance.  Visa, MasterCard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   T-Trim Leading Spaces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 H E R L O C K �   A-Case Sensitive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   </w:t>
      </w:r>
      <w:r>
        <w:rPr/>
        <w:t>R-Remove All Spaces    No</w:t>
      </w:r>
    </w:p>
    <w:p>
      <w:pPr>
        <w:pStyle w:val="PreformattedText"/>
        <w:bidi w:val="0"/>
        <w:jc w:val="left"/>
        <w:rPr/>
      </w:pPr>
      <w:r>
        <w:rPr/>
        <w:t>յ      356�������������������͵ DISKLIST.BAS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D1 - 1: IF D1 &lt; 66 THEN D1 = DRIV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</w:t>
      </w:r>
    </w:p>
    <w:p>
      <w:pPr>
        <w:pStyle w:val="PreformattedText"/>
        <w:bidi w:val="0"/>
        <w:jc w:val="left"/>
        <w:rPr/>
      </w:pPr>
      <w:r>
        <w:rPr/>
        <w:t>յ      356�����������͵ D:\QB45\DISKLIST\DISKLIST.BAS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1 = D1 - 1: IF D1 &lt; 65 THEN D1 = DRIV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ɵ FUNCTION KEYS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1 - HELP; also Shift &amp; Ctl  FK 2  - Jump to Lin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3 - Quit Now                FK 4  - Jump to DOS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5 - Open a New File         FK 6  - Reverse Scroll Action #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7 - Print Lines             FK 8  - Print Registration For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K 9 - Toggle Display ON/OFF   FK 10 - Toggle Auto SCAN ON/OFF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screen of SHERLOCK.  It illustrates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contain the text being displayed and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.  Unfortunately, it doesn't show the ye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, black, red and blue colors or the reverse video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lines of the top two windows are highlighted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line 356 in the respective documents.  The fla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dicate that these lines do not match.  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th the value 66 and the other ha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