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Super Font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 6018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4774,2265 or type GO ELFRING to visit ou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F's Super Fonts I, along with its associated files and document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All programs and data files are Copyright 199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 by Elfring Soft Fonts. All rights are reserved. Except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ly licensed by us, we have and reserve the exclusive 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ights, title and interest to distribute Super Fonts I and all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it. Distribution restriction rights are claimed un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re outlined below. This package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ducts are distributed under the shareware concept. Elfr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an ASP member. Elfring Soft Fonts reserves the right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Our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UPFNT1.ZIP or SUPFNT1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must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HARC, LHA, PKZIP, or a similar program to compress and group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do not unpack or repack the self extracting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1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tribute this product, or they may remove it from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SF's Super Fonts I, when listed in vendors' catalogs,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, mailers, etc. must be named "ESF's Super Fonts I" or "Super Font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ome other pseudonym like "LaserJet Fonts" or "Soft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i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ackage this product and distribute it for sale in a retail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ent) must contact Elfring Soft Fonts *prior* to distributing a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duct. You may NOT distribute THIS copy on a rack or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retail store setting. Please send sample copies of your rack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when requesting a rack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Please send sample copies of your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when requesting a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any of the terms of this Agreement you agree to pa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 a minimum royalty of 55% of the list price charg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regardless of whether you used all or only some por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