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635774003"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932536748"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606997573"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930883454"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