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209953660"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837516993"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