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2115777774"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303085540"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326189078"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2088205438"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