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�����  ������   �����  ��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ag�View v0.5� � [ DOMAi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     ����    ������  �����  �����  ���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g-View is just a simple program I write one day. It allows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ext files with standard Renegade color codes in them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creen writing, os it is extremely fast. All it basically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late the pipe codes (|nn), into colors. It's public doma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hatever you want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is "JAGVIEW.EXE 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it. Have Fun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guar [ DOMAiN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