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  �������� ����    ���� ��������  ��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��� ���    ��� ���������� ���    ���    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������      ����� ���� �� ���������� �� 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���  ���    ��� ��      �� ��      �� ��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   ��������  ���    ��� ���    ��� ��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pres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Jagcallz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Coded by Jagua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Docs by Admiral Joh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callz is a last caller utility for Renegade that replaces the d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last callers screen that Renegade vomits up whenever some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negade v10-05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Front Door or D'Bridge (yes, it needs a front end ma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JAGCALLZ.EXE into your main Renega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a menu that every user sees when he\she logs on,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reate a menu option 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ong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Menu Keys: 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 ACS required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: Cmdkeys: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: Options: jagcallz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: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n your FD or DB bbs startup commands, after the line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, ad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GCALLZ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. Simple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comments, complaints, suggestions, or whatever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DOMAiN release can be left at Jaguar's Realm to an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About DOMAi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is a group of 6o7 computer enthusiasts who have unit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cause, that being the furthering of computer usage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rack, code, write Renegade MOD's, write music files,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/VGA art, and whatever else we can think of. If you'd like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, either as a member, courier or support site, fill out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and upload it to Jaguar's Realm (607-770-4004)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DOMAiN and the pw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DOMAiN Member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aguar      Maelstrom      Admiral 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modeus    Shadow Lord    De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DOMAiN Support Site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guar's Realm Node 1        6o7-770-4004     9600-28800   v.fc,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2        6o7-770-6164     9600-14400   v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natus                    6o7-NOT-4-YOU    9600-28800   v.fc, v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Greetz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guar: All (Wassup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John: Suede Condom (nigg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irhawk (The party's over when someone pukes on the flo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ce (Don't drink at wor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der (Melted any erasers lately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r Thanksalot (We're STILL hiring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 hearty fuck ya all to all the 'je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elstrom:    Airhawk (its been cool 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ede Co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one at the grad party (t'was bitchi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