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ASS Upgrade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are a previous Registered User of AASS, prior to version 2.0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ould like to obtain a Registration Number, for this releas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how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no charge for a Registration Number =IF= you can request by FI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, or will call The RaLin BBS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need your number on disk, along with ANSICARD.EXE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$3.00 with the Upgrad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receive your Registration information and the ANSICARD 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choice of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MAIL 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ll attach the ANSICARD kit to a private message to you,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LD, you can poll for it. If the call is not too expensive I ma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ASH i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UPGRA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lready been set up through program registration, I will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 Private message with the needed files attached, for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id not send the BBS Pre-Registration form with your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you will need to provide information to set up an accou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BS, so you may logon and down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 out the Upgrade Form below, and return to us.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and files will be ready within 24 hours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ASS UPGRADE FOR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Version 2.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: 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dress: ____________________________  Phone: 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  FIDO ADDR: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of AASS you have registered: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existing registration number:  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need a new BB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ered Name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ssword: 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 chars minimum, 15 maxim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will be set with Ansi, Hotkeys, and Line Edito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THE FOLLOWING INFORMATION AS YOU WISH IT TO APPEAR IN AAS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WILL BE ENTERED JUST AS YOU SUPPLY IT, AND IS USED TO GENERA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REGISTRATION NUMBER.    ==PRINT OR TYPE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r Name:         ___________________________________  (30 char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/BBS Name:  ____________________________________  (35 chars m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 ) Netmail    ( ) BBS Download   ( ) DISK - $3.00 fee enclos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ize: ( )360K 5.25 ( )720K 3.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e any checks payable to RaLin Enterprise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completed form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RaLin Enterpri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0728 Sundale D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emont, Ca. 945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ll be obtaining via FIDO or BBS, and no fee is includ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send this form via FIDO Netmail, or upload as a Priv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o Sysop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