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CONTRO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control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by Paul G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this documentation and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2 by Paul G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ANSI CONTROL?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of the ANSI driver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SI CONTROL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 commands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commands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nc (no cls) command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CONTROL's history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xt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SI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ntrol is a program that gives you eas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creen colors, and modes without having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ic ANS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ANS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is a enhanced console driver that gives you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your screen and keyboard. It was develop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ers by the American National Standards Institute (ANSI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a standard for screen and keyboard control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like a nice idea, but most programs bypass AN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irectly to the screen for speed. As it so happen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that, so if ANSI is installed we can us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NSI CONTROL you must install ANSI.SYS first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SI you have to includ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on your boo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SI.SYS is not 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you have to include a path specification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[drive][path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boot your system from drive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is located in the \DOS sub directory the lin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ANSI installed you can start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SI all you have to do is send the ANSI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(console). The only problem is that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very 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ANSI CONTROL comes in. Instead of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NSI's cryptic commands and finding a way of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screen, you can use ANSI CONTROL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-english commands. And it will do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NTROL Version 2.1    (c) 1991-1992 by Paul Golder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NSI CONTROL help screen,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ANSI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 The screen will clear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 CONTROL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) 1991-1992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G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ANSICTRL [option]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:     No cls aft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 foreground [colo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[colo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s: black, red, green,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lue, magenta, cyan,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[m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s: reset, bold, reverse,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40, co80, bw40,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f ANSI CONTROL doesn't recognize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t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trol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ANSI CONTROL's screen color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much self explanatory. For example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ANSICTRL foreground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foreground color of your screen to 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. Likewise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ANSICTRL background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background color of your screen to bl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keystrokes foreground, and backgrou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as f, and b. Also the colors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last significant letter, for example blu, bla, 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NTROL Version 2.1    (c) 1991-1992 by Paul Golder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of Caution, all screen color combi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Which means the screen can be accidentally bla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've done it before). If this happens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ANSICTRL screen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od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modes offer you a variety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 The following is a list of each of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, and a description of what each o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--- Resets bold, reverse, and blink to normal.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s the screen colors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--- Sets the foreground color to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--- Reverses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 --- Sets the foreground color to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40 --- Sets the screen mode to color and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80 --- Sets the screen mode to color and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40 --- Sets the screen mode to monochrome and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80 --- Sets the screen mode to monochrome and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color commands the screen mod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to the last significant letter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c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as the first command line parameter, the /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prevent ANSI CONTROL from clear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hanges take effect. This should be mos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ch files. For example the following batch file re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command and displays a warning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YOU ARE ABOUT TO FORMAT THE DISK IN DRIV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TRL /NC FCOLOR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TRL /NC SCREEN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TRL /NC SCREEN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 ALL DATA WILL BE DESTROYED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TRL /NC SCREEN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Press Ctrl-Break to exit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NTROL Version 2.1    (c) 1991-1992 by Paul Golder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c option will not prevent the scree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NTROL'S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nc command for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version ANSI CONTROL takes its first st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a real program. Originally a BAT file it is no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(fast) COM file (with lots of room for grow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also some docum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major version of ANSI CONTROL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keyboard redefin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NTROL Version 2.1    (c) 1991-1992 by Paul Golder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supplied as-is.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fitness for any purpose. The author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ponsible for any direct or indirect loss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mis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1 of ANSI CONTROL is free fo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this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unaltered. Copies may not be sold fo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medium on which they are copi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questions, comments, suggestions, or bu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nt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l G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kton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NTROL Version 2.1    (c) 1991-1992 by Paul Golder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