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STS    : None, this software is FREE of an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: None, but works well om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 : Only one 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'direct'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    : When you have instead of 2 or 3 text-file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-Color-File, you could have a problem in a quick look a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mall piece of software gives you a idea of the RCF-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In simple dos-batch or manual on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RCF &lt;ANSI/ASCII/RCF-file&gt; [&lt;Output plain-ASCII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NSI/ASCII/RCF-file&gt; Must be specified. Negl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pped and some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Output ASCII-file&gt;   May be specified. If Ommi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lorfull output will be shown. Howe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file is provided the basic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'screen' will be written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control character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  : Due to the fact it is just a small change in the softw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look to ANSI2RCF, this software will also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Files included with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RCF.EXE    Conver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RCF.DOC    "          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EXE     Dis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DOC     "       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Short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BBS.ASC      Logo of GE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: This software is directly related to ANSI2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UR  : 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2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et   : 73:73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