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STS    : None, this software is FREE of any charges. Not ev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: None, but works well om my PC, if this means anything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 : Only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straight lines available: Only colour-codes are inte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     : When you want to have instead of 2 or 3 text-files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-Color-File (RCF), you have to edit a ANSI-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y all colors. Unfortunally some Screen-Edit-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ble to create RCF in a batch, so here it is...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: In simple dos-batch or manual on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2RCF &lt;ANSI-file&gt; [&lt;Output RCF-file&gt;] /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ANSI-file&gt;       Must be specified. Neglection will be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possible op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 extension is given AN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Output RCF-file&gt; May be specified. If ommited,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tention ASC will be created,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existing ASCII-files. If you wan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se RA-Color-Files otherwise or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, you have to provid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ERBOSE          In the release before this one all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where displayed.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if you add this option, otherwi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s only a small title and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ill the softwar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Mean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SI-color-codes towards RaColorFil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imited color opti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^[nC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^[nJ to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in ASCII-File via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: Files included with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RCF.EXE    Conver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RCF.DOC    "          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RCF.EXE     Displ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RCF.DOC     "       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Short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BBS.ASC      Logo of GE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: This software is directly related to SHOWR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UR  : Gert de V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2:280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et   : 73:731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kfor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2 LA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