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Image Version 1.01.00 copyright 1992 Minx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..........   What's Minx Software Co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 ..........   What kind of version is 1.00.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 ..........  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..........   ANSI Im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.........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  ..........   Data files &amp;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  ..........   Image file (.A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  .........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..........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1- What's Minx Software Co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x Software Co. is a software company that deals mainly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-  A kind of 'use before buying'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what you 'see' then you pay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like what you see o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e something added, please contact 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ppleware -  Software like Shareware, onl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ng a feature or a featur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il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/ Public Domain -  No registration is required, but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ore the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ware -  There is no registration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2- What kind of version is 1.00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\---------[ True version number (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[ Count down to release, 10 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 down to realease is different...  to put it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.01 is NEWER then 1.00.09  Many people may not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think it's kinda 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3-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is out or execute 'MAIN-I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this program is $10 ($25 non-USA). You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major, registered, updates ( from 1.00 to 1.3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d to your house ( S/H Minx Software Co. exp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5 1/4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pdates of the program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is added to the mailling list to inform you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w releases of other programs from Minx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{     CUT HERE, AND PRINT NICELY!     }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   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____________________________________  Count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or New Order:_________________  Checks payable to Daniel And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4- ANSI Imag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age is NOT Public Domain and a registration is requir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PLUS use of this program means you agre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fee is to be charged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SI Image may NOT be modified in ANY way unless by Min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SI Image's Documents m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hareware distributers must make a explicit stat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urchased on the diskett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you register you may NOT release it or 'give it to frie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o any of the above you must have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x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5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lmost powerful ANSI screen editor or generator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ANSI Image.  Writen in Turbo Pascal 6.0 on 7-12-92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release on 7-17-92.  Although ANSI Image is NOT quite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Draw or TheDrawR, it is just as user friendly.  ANSI Im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ANSI Animation but soon to be released ANSI Image PRO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gan to write this program as a joke because my phon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ed and I needed some sort of ANSI editor. 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rown to be much more then just that.  ANSI Image is goo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to be uploaded on BBS's, used for 'back ground' p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or just something nice to look at in a bat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y 'bugs' or you would like to see something added, just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or USmail and it will probably be added.  I am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lost data or any other problems that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Use this file at your own risk, mainly if this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TA release state.  Which at the time of this releas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6- Data files &amp;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Image supports three file formats (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- Most common form of 'text with color'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mat is used on most BBS softwa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everyday text screens.  It's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- Or TEXT, it is the most common form of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Most text editors and comput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mat.  You can use this format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compatible or not. It's exten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ASC or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- ANSI Image's own data format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NOT supported file format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to use if you are a programmer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 to use the file only in ANSI Imag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it surely comming.  It's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.AIF.  See next page "-07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7- Image file (.A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 have to make my own data file.  '.AIF' is the smal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of (curently) to save a screen and all the attribu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smallest, just the smallest that I know of.  It is thoug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  In Turbo Pascal, the record would look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reenDataRecord = ARRAY [1..80..24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ib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can be use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creenData : ScreenData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File : FILE OF ScreenData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should com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X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Image (c) 1992 Minx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Image PRO (c) 1992 Minx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x Software Co., Danie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(c) 1991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(c) 1986, 87, 88, 89, 90, 91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R (c) 1986, 87, 88, 89, 90, 91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oft Programming Sercives,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X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1.00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6-92 :  Still working on the Draw Block command, fixing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like you WERE able to make a box use the 80 x 25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the shadow command to Dra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5-92 :  Added the Draw Block command.  VERY powerful! 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soon be added so you can make your ow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ll add the MOUSE comman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4-92 :  Added the support for registered users, now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regist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Help Screen so now when I have new command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for me to add them in the help.  It also look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version number was greatly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 cleaned up the source code, now ANSI Image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and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hop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Fill Screen (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op Character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0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92 :  Added the Sav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that would not let you type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unde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On Exit Sav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support of Monichrome monitors,  now they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y ANSI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bug that STILL let you go to X-80 Y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ANSI Load, ASCII Load so it w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nother bug that had the colors brown and pink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1-92 :  Well you probably won't notice it but I GREATLY enhanc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window command.  The only thing you will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shadows when you open a window. 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n idea of what's about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hanged the status line, now it look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all you mouser's another command (T)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e current time window.  You can also reach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L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ll Screen window instead of us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1-92 :  When you press the left mouse button you mov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e mouse curs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ress the left mouse button when you firs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cts like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you press the RIGHT mouse button you 'clos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open screen (ei: help and 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30-92 :  Ok, you can now move the status line out of your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a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have the compete (well almost) 80 x 25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the 80, 25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then would not let you go to the help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9-92 :  Added support for Monochrome monitors.  Please tell 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.  I don't have a Monochrome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also no longer prompt you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just loaded it and didn'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ow have complete control of a 80 x 24 screen. 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79 x 24 and soon to be 8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'POP-UP'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3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9-92 :  Finally, I fixed the ANSI Load!  NOW you can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 'play' with this version for a while I'll hav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7-92 :  I'm STILL having trouble with ANSI load.  But I fix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errors.  DO NOT ATTEMPT TO LOAD AN ANSI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added ANSI Save and fixed a LOT of bug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4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Goals Acomplished for this version in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5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Goals Acomplished for this version in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6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Goals Acomplished for this version in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7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5-92 :  ANSI file save now added, there seems to be no bug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ad does NOT work right,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4-92 :  I now have the ANSI codes (and figured them out), 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1.00.08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1-92 :  Fixed MOST of the bugs in the save file prompter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TILL get a runtime error when you ent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the file name (a truelly dos error)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very easy to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Ok, now I fixed it, wasn't that fast?  Now i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0-92 :  Added the character set to the fi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hese new features, the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better prompter when you save a file,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croll down... BUT it's very buggy!  I was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to add, ANSI save and edit.  More mou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: select color and / or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1.00.09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9-92 :  Fixed an anoying bug, the back ground add,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that displayed the MOUSE's cursor when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NOTHER bug that noone would ever have seen..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n you typed a character set key ove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cursor would 'eat'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1.00.10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9-92 :  Mouse fully added and I'm now working out th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8-92 :  Added a help screen, and attempted to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the original do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7-92 :  Just added ASCII file save and edit...  here comes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7-16-92 :  ANSI Image just started out.  Really sloppy and has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nor does it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