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-SCII                Copyright Nov 199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-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-SC                The Thabes Comp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N-ew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E-ngine           * *  * *  * *  *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[ Version 1.02 ]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TANE is currently freeware,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authors'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the concept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usage of "unregistered"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apordizes this ideal way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the insurance of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provides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member to register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s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WHAT IT DO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/Merges RemoteAccess colour-cod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 files from norma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favourite Text Editor to creat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text, then use ATANE to make the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gra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want to use a reliable 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to reduce the size of the ATAN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ontains a lot of string data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duced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WHY USE 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need for multiple copies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, AVT, and ASC formats can all be the sam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u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ERCIALS!!  Your users will think it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No BBS logo, Copyright notices,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output format control,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0 files may be merged into one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seperately for many differe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xecuted from any directory.  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TANE.EXE to another name (such as NEWNEW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 completely seperate package!!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have several different styl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viewing from within the program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un RA to view how well it'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rowsing implemented so that you have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yping a fil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nfiguration/Execution file.  No seperate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WHERE IT GO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reate a seperate directory for ATANE.EX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path (or your RA directory). When you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, ATANE.EXE will create two files, ATA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ANE.CFG in the directory where ATANE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onfiguration and manual control of A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TANE.EXE alone (withou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"ATANE T" (or "?", or "AUTO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on the command line) the program will assume aut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any files setup in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ll be recorded in the file ATANE.LOG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E.EXE directory) if any occur.  This is a norm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ate, time, type of error, and name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SETTING IT 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ATANE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(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etup the look of ALL the fi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ATH:      This is the full 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lace the text files the progra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will call up the tre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drive letter and then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:  File creation type.  Switch between R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s and normal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ITLE:   Setting this to "YES" will displ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ntered on the following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ext file.  This is handy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ne of text that describ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s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TEXT:   See SHOW TITLE.  This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when SHOW TITLE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PAUSE:   Setting this to "YES" will display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ntered on the following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ext file and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RETURN/ENTER.  Setting this to "N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handy when you wis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immediately do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 door program while the user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EXT:   See SHOW PAUSE.  This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when SHOW PAUSE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: Setting this to "YES"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lear at the top of the file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when the file is created in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(See the EDIT NEWS - FI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STYLE: This value determines the lin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round the text.  Press RETURN/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through the different styles. 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 in the sample form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Using the Concave or Convex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utomatically set the border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.  Recommend Cyan or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b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TYLE:   This is the Date Format to us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RETURN/ENTER to loop through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"(none)" will disabl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       Selecting the display colour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emoteAccess style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a grid.  A samp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s displayed to the right,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s around the box are to help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s selected (especially on a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colors will be substitu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perate news entrie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ATANE.  However, any chang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will not affect the news item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select Reset Default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NEWS - SET COLO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form to the right of the col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you how the output tex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LINE:    Setting this to "YES" will plac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seperate news fil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 mode. (See the EDIT NEWS - FI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(EDIT NE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etup the look of individual file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ews file (listed as the TITLE TEXT fiel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dit using the cursor keys.  Up to 20 sep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news files may be chang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when using the arrow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ITLE:   Setting this to "YES" will displ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ntered on the following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ext file.  This is handy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ne of text that describ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nformation is within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TEXT:   See SHOW TITLE.  This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when SHOW TITLE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the text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availabl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  This is the full name (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of the file to read the tex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is will call up the tre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drive letter,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tree, and then choos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SPACEBAR to view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 This is the file to writ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 text to.  When you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e name, enter in the 8 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out the ASC extention)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/modify.  The ".ASC" is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to the file is set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TION:  APPEND - If the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created, otherwise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.  In APPEND mod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will not be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line.  The local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RITE- If the file already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overwritten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.  The DEFAULT TI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d as well as the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things to remember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FILE  OUTPUT FILE 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1.ASC   NEWS1.ASC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2.ASC   NEWS2.ASC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3.ASC   NEWS1.ASC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4.ASC   NEWS1.ASC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5.ASC   NEWS2.ASC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bove format, NEWS2.ASC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FILE5.ASC because of the RE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S1.ASC would contain FILE1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      ACTIVE    -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-ACTIVE - Fil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TYLE:   FILE Date    - Use the Dat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Date - Use an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E: Date to display in the news block i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 is set to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DATE STYLE and ENTERED DAT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EFAULT DATE STYLE is set to "(no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TEXT:  Setting this to "YES" will c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PUT FILE within the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t to "NO" will place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ppear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:     Setting this to "YES" will wrap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 FILE to the Line Width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set to "NO", th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pped (cut) at the length of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 should be taken when using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; a line that follows a wrappe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ppended to the words that ar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wrapped at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 is a very goo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knows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:               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 is a very good      Sam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.                  Sysop. 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 knows his users.    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one this way because many times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a list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Item Number *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Item Number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Item Number 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:               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Item Number          1)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1*                     *1* 2)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Item Number          Number *2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2*                     Item Number *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BOX:   Setting this to "YES" will cen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horizontally on the screen. 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x will begin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DTH:   This is the width (or length)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25 to 75 characters acros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lways adds two characters (on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he text line) even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ank Box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lect the colors,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rder style to use specifically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diting.  It will not affect the displa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other 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SET TO DEFAULTS to use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as configured in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ing the Concave or Convex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set the border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  Recommend Cyan or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DISCLAIM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uld go wrong?  No files are overwritt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ASC file(s) created.  The only way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oss by using this program would be if you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ANE.EXE and it created or overwrote the new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, DAT, or LOG file.  For example, copying ATA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.EXE would not be a good idea.  Not onl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best BBS software you'll ever find, you'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RA.LOG file in the unlikely ev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ed an error (saved as RA.LOG)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 the instructions in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, this software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t does..  Please don't hold m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e a nasty note and I'll fix the soft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will not produc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Backup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=MC�, "It's not just a good idea, it's the la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SUP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or would lik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his program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athan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Tonic 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abes BBS (1:347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8)338-5145 V.32/V.4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Realm of the Thabean Knigh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