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L TECH NOTE FOR HACKDISP v1.66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O.T.A.M.A. (The Moron-O-Tronic Attribute Minimizing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5 James L. P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told ya not to act stupid, you MORON!"  -Ben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AMA was created in the early days of HACKDISP because mos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@-code converters make plainly stupid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this @-coded ad found in a national echomail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07@              @0F@-=@0B@The BlackBoard BBS@0F@=-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78@@0F@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78@@0E@      abcdefghijklmnopqrstuvwxyz 1234567890       @78@@0F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78@@0F@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78@@0B@             Running Wildcat v4.01m               @78@@0F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78@@0B@             *9 Lines to serve you*      215      @78@@0F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78@@07@Nets         ----------------------     Phones    @78@@0F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78@@0A@FidoNet       Monthly Tournaments      788-5881   @78@@0F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78@@0A@WildNet      Hundreds of NEW FILES     788-1776   @78@@0F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78@@0A@SeekNet             WEEKLY             785-6421   @78@@0F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78@@0A@MSI          Over 300+ Conferences     788-0965   @78@@0F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78@@0A@Anet        The Most competitive BBS   788-6289   @78@@0F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78@@0A@BlackNet        in Bucks County        785-1799   @78@@0F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78@@0A@             and so much more so...               @78@@0F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78@@0A@                                                  @78@@0F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78@@0B@   Log onto one of Bucks County's Largest, Most   @78@@0F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78@@0B@   Active Bulletin Board Systems. Verifier here.  @78@@0F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78@@0A@                                                  @78@@0F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78@@0F@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78@@0F@                                          @78@@0F@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78@@0F@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07@    Your Hosts : @0C@Jack &amp; MaryBeth Haney@0F@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07@       Co-Host : @0C@George "The General" Byles@0F@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NOTE: the frame is for reference ONLY and was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advertisement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not even a MORON would go to all the trouble to han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ind of stuff (no offense to the sysops and/or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Board BBS is intended).  It's just way too much work. 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the result of a VERY stupid conversion or ed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ust me, they're every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in their right mind would be dumb enough to put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less @78@@0F@'s in there!  If there were a spa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, it might make sense, but as they stand they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ake up space.  Why are they there?  My guess is this 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a more complex version and the extra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facts from the original left there by a very BA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Whatever the reason, how do you get rid of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DISP with MOTAMA gives u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@0F@              -=@0B@The BlackBoard BBS@0F@=-@0E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abcdefghijklmnopqrstuvwxyz 1234567890@0B@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Running Wildcat v4.01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*9 Lines to serve you*      215@07@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Nets         ----------------------     Phones@0A@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FidoNet       Monthly Tournaments      788-588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WildNet      Hundreds of NEW FILES     788-177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SeekNet             WEEKLY             785-642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MSI          Over 300+ Conferences     788-096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Anet        The Most competitive BBS   788-628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BlackNet        in Bucks County        785-179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and so much more so...@0B@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Log onto one of Bucks County's Largest, Mo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Active Bulletin Board Systems. Verifier here.@07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Your Hosts : @0C@Jack &amp; MaryBeth Haney@07@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Co-Host : @0C@George "The General" Byles@07@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?  The same colors are displayed and the extr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mounting in this case to 475 bytes) disapp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you bother to count the attribute changes?  I di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no less than EIGHTY in the original file.  HACK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OTAMA cut the number down to thir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assume that was an extreme example.  It was.  Mos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ad.  So here's another example.  The results are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atic, although only 113 bytes were conserved.  The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pparently stripped out of this one, but it's re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t to the attribute problem.  Once again, the fram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original 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BEFORE HACKDISP WITH MOTAMA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07@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0A@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+-++-+ ++  + ++--+  ++  + ++  + ++--+ ++--+ ++ ++--+ ++--+ ++-+ + ++--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++   ++--+ ++-    ++--+ ++  | ++-++ ++-++ ++ ++    ++--+ ++ | | ++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++   ++  + ++--+  ++  + ++--+ ++ +  ++ +  ++ ++--+ ++  + ++ +-+ ++--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0F@                      @0A@++-+  ++-+  ++--+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0F@                      @0A@++-++ ++-++ ++-++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0F@                      @0A@++--+ ++--+ +--++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@0C@++--  -++  ++--+     ++--- ---++ ++ ++     -++  ---++ +--++ +--+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@0C@++-++  ++  ++/ | --- ++-++   -++ ++-++ ---  ++    -++    ++    +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@0C@++-++ -++- ++--+     ---++ ---++    ++     -++- ---++    ++    +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0F@                           @0A@COLLINGDALE, P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0B@ @09@Over 10,000 Files Avalable               Gam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0B@ @09@Nice Sized Adult Section                 Online Door Gam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0B@ @09@Scanner Files                            Running Wildcat! 4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0B@ @09@Ham Files                                FidoNe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0B@ @09@EMS Files                                Delco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0B@ @09@Fire Files                               Instant Acces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0B@ @09@Fire Gif's                               Two Hours On First Lo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0B@ @09@Law Enforcement Files                    Ten Daily Downloa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0B@ @09@BBS Programs                             No Ratio'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0B@ @09@Windows Programs                         And More Is Com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yle, with at least one attribute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is far more common, although no les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ptimiz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AFTER HACKDISP WITH MOTAMA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0A@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+-++-+ ++  + ++--+  ++  + ++  + ++--+ ++--+ ++ ++--+ ++--+ ++-+ + ++--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++   ++--+ ++-    ++--+ ++  | ++-++ ++-++ ++ ++    ++--+ ++ | | ++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++   ++  + ++--+  ++  + ++--+ ++ +  ++ +  ++ ++--+ ++  + ++ +-+ ++--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++-+  ++-+  ++--+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++-++ ++-++ ++-++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++--+ ++--+ +--++@0C@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++--  -++  ++--+     ++--- ---++ ++ ++     -++  ---++ +--++ +--++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++-++  ++  ++/ | --- ++-++   -++ ++-++ ---  ++    -++    ++    ++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++-++ -++- ++--+     ---++ ---++    ++     -++- ---++    ++    ++@0A@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LLINGDALE, PA@09@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er 10,000 Files Avalable               Gam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ice Sized Adult Section                 Online Door Gam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anner Files                            Running Wildcat! 4.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m Files                                FidoNe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S Files                                DelcoNe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e Files                               Instant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e Gif's                               Two Hours On First Lo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w Enforcement Files                    Ten Daily Download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Programs                             No Ratio'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ndows Programs                         And More Is Coming@07@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at?  This file only needed a total of FIVE attribute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if you discount the "@07@" that HACKDISP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line as the default color.  And the original had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TY-TH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is SERIOUSLY wro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, so what?" you may ask.  "Who cares if my display file ha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hundred and ten @-codes in it if it looks the way I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on the scre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is, the BBS software that USES these files is as st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more so, than the software that created them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essary "@0B@ @09@" in the second file, that software sp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SC[1;36;40m|SPACE|ESC[3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you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software doesn't know this might not be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!  It simply spits out an ANSI escape sequence every time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 @-code, because IT assumes YOU know what YOU'RE do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oftware you used to create or convert your files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member this: every unnessecary four byte @-code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ly unnecessary ANSI equivalent!  And those unnecessar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sequences can be up to TWELVE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consider the fact that these examples are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, colorized text!  Indeed, only one of these files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WO different VISIBLE colors on the SAME LINE.  Does i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SE with MORE colors?  The answer to that question is lef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size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INT: a MORON could figure that one ou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MOTAMA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know where the Moron-O-Tronic Attribute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got its name, let's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y MORON who is even slightly aware of how ANSI work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, a space with a BLACK background and WHITE foregrou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ly to a space with a BLACK background and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.  DU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tend this observation further, any BLINKING spa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 looks the same as any NON-BLINKING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background color, h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OTAMA RULE #1:  "The background attribute of the space charac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==============    is the sole determinant of its appearance.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 corollary to this rule might read "Any character whos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eground attributes are the same is equivalent to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with the same background attribute and an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".  However, MOTAMA considers this a special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s it, since there may be times this could be desirable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editing and conversion programs for @-codes do not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, obvious fact into account.  They also igno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OTAMA RULE #2:  "The attribute of the last displayable charac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===============   on a line of screen display will be the attribu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of the first displayable character on the nex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line of the display."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verters and editors wantonly reset the first attribu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attribute, or BOTH the first AND the last attribut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white on black (@0F@ or @X0F or @07@ or @X07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urious behavior could be due to a vague awareness of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, which is (admittedly) somewhat obsc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OTAMA RULE #3:  "A carriage return/line feed occuring before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===============   last column of a screen display does not imp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the remaining spaces of that line will be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default background color."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is rule is the way ANSI.SYS interact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's BIOS scro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SI.SYS scrolls the screen while it is displaying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row will be cleared to the last color attribute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video card BIOS scroll routine.  Obviously, if it's NOT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w will NOT be cleared by the BIOS to the las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then is: will your display be scrolling or no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nt to the screen?  Will it come up from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r will the screen be cleared and the cursor "homed"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NSI file can appear in AT LEAST TWO completely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how it is displayed!  For BBS operator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because one user may have a 24 line screen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ay have a 20 line screen and the screen will scro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lines for each user even if the display is cl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lace.  Hence Rule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AMA ALWAYS ASSUMES THE DISPLAY WILL BE SCROLLING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were to always assume that the screen would be clear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 of whether (and, more importantly, WHERE)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ventually scroll remains unanswered, so MOTAMA alway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plays the WOR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 assume you always home the cursor or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isplay.  This causes a lot of problems with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.  Some actually rely on the scrolling routine to "fill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color of a line.  The only way to 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 with HACKDISP is by using the /MSANS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DISP with MOTAMA takes all three rules into account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with the minimum number of attribute changes FOR ALL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coverting single-screen files that clea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the cursor BEFORE displaying the file may cause HACKDIS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ttributes that aren't, strictly speaking, necessar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, as a BBS operator, have no control over tho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 attribute here or there isn't going to hur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ere is no net change in output file size since HACK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moves the attribute of the first character of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position immediately before the carriage return/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Three can also cause HACKDISP to produce a somewha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ile when the output style is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UT UP!  SIT DOWN!"  -Ben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use HACKDISP with MOTAM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reason at all.  Your @-coded display files will l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hether you use HACKDISP with MOTAMA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ON with a text editor can find and remove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essary, redundant @-codes!  However, morons are not alway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and most of them demand high salaries a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es.  You end up having to do it yourself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better off using an automatic Moron-O-Tronic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DISP is one of the few that can provid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dly enough, MOTAMA is one of the smallest, fastest, and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's been around since version 1.1) parts of HACKDISP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ing it is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SHOULD be asking yourself is "Do I really NEED @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s it all a vicious plot foisted on the world b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*IS* a plot!  You DON'T need them!  Whenever possible, use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eel you MUST use them to save space by avoid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monochrome BBS display screens (and whether the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or not is debatable), use HACKDISP with MOTAMA until the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ys" can g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ear in mind that @-codes are basically a waste of tim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has to translate them BACK into ANSI anyway.  The o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ONIC attribute conversion in then on your BBS softwar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n be almost GUARANTEED that THEY won't get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ample of how YOUR OWN SYSTEM might trash an @-cod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files "BEFORE.BBS" and "AFTER.ANS",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  (For a real gut-buster, try to view WORSTCAS.BB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, on any Wildcat 3.x system previous to version 3.55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use ANSI for complex HELLO screens.  Use @-code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user variables, pause control, and SIMPLE TEXT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@-CODES, QUIT!  IF YOU DON'T, DON'T 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earned that lesson the hard way.  Now I'm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 continue to use @-codes on The DLS BBS&amp;M (1-614-899-78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 wrote HACKDISP.  And now I have this silly program A 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HAVE WRITTEN to support!  And I'm WORSE than a MORON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harge any money for it!  If I had one lousy PENN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@-coded color attribute in every @-coded ad, BBS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file, or HELLO screen in the world, I would be a very w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, I guarante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here I am, I'm locked into this madness.  I don't LIKE @-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don't like seeing my @-coded display files get TRA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cat 3.90 in my QWK packets, and I don't like seeing my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chopped up at the 257th character by Wildcat 3.x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ally HATE seeing those badly @-coded ads i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, but there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is tirade is intended to imply the aforemention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sirable or unusable (or bug-free).  I admit these a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 But if they are minor, why is it so difficult to repa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y can a MORON like me fix them?  These question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xperience is entirely with Wildcat 3.x, and for all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-codes may function perfectly in all other environmen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BBS packages support all forms of ANSI equivalen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-codes, and they may actually do it better.  I have no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DISP with MOTAMA and HDUDD/IM is probably the most oft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The DLS BBS &amp; Mortuary.  I use it to convert ANSI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fter each door program is run and it converts them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(don't blink or you'll miss it).  I also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the @-coded bulletins generated by some public dom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DISP with MOTAMA will always be useful as long a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-coded attributes exist.  They show no sign of going awa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copyrigh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and Tomcat are trademark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DISP, MOTAMA, HDUDD/IM, and The DLS BBS &amp; Mor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pyright 1991-1995 James L. P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