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</w:t>
      </w:r>
      <w:r>
        <w:rPr/>
        <w:t>M A V E R I C K   N E W 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nathan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NEWS.EXE   : Maverick New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EWSCFG.EXE  : Maverick New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NEWS.TXT   : Maverick News Sampl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NEWS.DOC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any news generators in the market today and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to join the many that have already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ters out ol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configure the program.  Run MNEW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pretty much self-explanatory so I will not discu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your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news fil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: DD-MM-YYYY (Date in that format.  You can use any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erators, just make sure the date is in 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: TITLE      (The title of this new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: NEWS ITEM  (The actual new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: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   :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+1 : /***/      (This is the seperator.  It must b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news item and also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at, you just run the main program MAVNEW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bas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tering out old ne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"Kill news older then" option in MNEWSCFG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to keep a news item.  The program will automatically filter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ews older then the specified days whenever MAVNEWS.EX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You will most probably have to execute it during your da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.  Oh, your news file is automatically updated with the fi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ternately specify what date to delete the news item.  To do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hange the dateline (Line 1) forma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-MM-YYYY*DD-MM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before the astrisk (*) is the date of the news.  The date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risk (*) is the date the news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highligh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ighlight a section of text, place a caret (^) before the st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 to be highlighted and another one after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The highlighting will only show up on ANSI and AVATA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decide to use an alternate color for the highlight.  Thi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 by placing the caret AND a control code.  The control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        Colo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Highlight Colo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            Highlight Col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  Highlight Colo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       Highlight Col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Highlight Colo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.:  Using the code sequence of "^@" will cause the generato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Color 2 for highlighting this sec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re control over news fil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choose how many days old the news is before it is filtered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by using the format o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-mm-yyyy*&lt;no of 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pecify that a news item is not to be deleted, ever. 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ppend an exclamation mark to the end of the date, ie dd-mm-yyyy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November 1993 : Released Maverick News 1.1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rporated ENTER to continue prompt into 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anded filte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October 1993  : Released Maverick News 1.03 Sigm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anded multi-highligh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rporated dedication line into 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dedication line bug in AVATAR and ASCI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October 1993  : Released Maverick News 1.03 Pi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ulti-highligh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dedicatio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news filter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October 1993  : Released Maverick News 1.03 Gamm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public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old news filte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first of all, this program is FREEWARE.  That means you can do</w:t>
      </w:r>
    </w:p>
    <w:p>
      <w:pPr>
        <w:pStyle w:val="PreformattedText"/>
        <w:bidi w:val="0"/>
        <w:jc w:val="left"/>
        <w:rPr/>
      </w:pPr>
      <w:r>
        <w:rPr/>
        <w:t>whatever you want with it as long as it is not used in any immoral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feel guilty for using this program (that's rare)</w:t>
      </w:r>
    </w:p>
    <w:p>
      <w:pPr>
        <w:pStyle w:val="PreformattedText"/>
        <w:bidi w:val="0"/>
        <w:jc w:val="left"/>
        <w:rPr/>
      </w:pPr>
      <w:r>
        <w:rPr/>
        <w:t>without paying for it, you can send me a nice little postcard to the</w:t>
      </w:r>
    </w:p>
    <w:p>
      <w:pPr>
        <w:pStyle w:val="PreformattedText"/>
        <w:bidi w:val="0"/>
        <w:jc w:val="left"/>
        <w:rPr/>
      </w:pPr>
      <w:r>
        <w:rPr/>
        <w:t>following address, buy me lunch {g} or donate a small sum to some</w:t>
      </w:r>
    </w:p>
    <w:p>
      <w:pPr>
        <w:pStyle w:val="PreformattedText"/>
        <w:bidi w:val="0"/>
        <w:jc w:val="left"/>
        <w:rPr/>
      </w:pPr>
      <w:r>
        <w:rPr/>
        <w:t>good cause (preferably wildlife preservation or cancer re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's any problems or you're just bored, write to me at the</w:t>
      </w:r>
    </w:p>
    <w:p>
      <w:pPr>
        <w:pStyle w:val="PreformattedText"/>
        <w:bidi w:val="0"/>
        <w:jc w:val="left"/>
        <w:rPr/>
      </w:pPr>
      <w:r>
        <w:rPr/>
        <w:t>following address, contact me via the networks or call m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Ŀ � BBS Detail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ling Address       � 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Ĵ � Name  : Maverick's HQ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onathan Ng,          � � Time  : 21:00 - 08:00 (Malaysian time)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, Jalan SS 20/4,     � � No.   : 603-718-7076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mansara Utama,      � � Speed : 1200 - 19200 bps (ZyXEL U-1496E+)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7400 Petaling Jaya,  � � Nets  : FidoNet  (6:609/81)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angor,             � �         2020Net  (20:603/76)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LAYSIA.             � �         IntlNet  (59:609/76)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�         </w:t>
      </w:r>
      <w:r>
        <w:rPr/>
        <w:t>WorldNet (60:8600/76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