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mpts are the 13 prize winners from PcComputing's March 1991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.BAT  "We received lots of Bart Simpson variations, but the b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by 13-year-old David Morse of Columbia, South Carol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.BAT "Our award for best bumper sticker design goes to this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bara Prestridge of Tupelo, Mississip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AT   "We got many prompts with computer themes.  This was 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omas R. Trimble of Elizabethtown, Pennsyvan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.BAT "Of the trains, planes, and boats that passed across our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liked these two the best.  The train was sent by Bill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Shenandoah, Virginia.  Christopher Bonk of Raytown, Missou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igned the bi-pla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S.BAT   "Lawrence Knapp of Montclair, New Jersey, created severa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holiday themes, among them a birthday cake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inkling candles, a Christmas tree and a pumpk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.BAT "Ernest P. Metzger, an Urbana, Illinois, native now at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versity, named his prompt DVORAK.BAT, presumab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/Computing columnist John Dvorak, 'with the greatest res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Dvorak and the Micosoft Corporation'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.BAT    "Dan McCune of Kansas City, Missouri, is into logos.  He sent u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 of Big Blue's logo and PC/Computing logo, on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readers gave u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.BAT "This prompt is part of a complete set for each day of the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 by floyd H. Sutton of Mansfield, Texas,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seven days of Genesis. This one represends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, when fish and birds 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BAT    "Roger Ramteerath of New York City suggest that this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 prompt can be changed to 'any four letter word that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ncy' (or does not annoy your boss)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S.BAT    "A few football followers sent drawings of their favorite masc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ce University fan Jeff Russell of Houston also sent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of the Owls' fall 1990 schedu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