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by Joe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__0.91____ 80 X 25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is inoperative in all Shareware versions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SYSOP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Rtist writes an .ANS file and a .TXT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XT file is only 79 characters wide, the beep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hat the 80th column will not be in 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verWrite Editing, mistakes will not be seen in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will not be seen in the .ANS file if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sing THEDRA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there is plenty of disk space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ing feature writes the topmost line to th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ch line scrolled, then writes the 23 lin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XT file just 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only useful for Sysops, but with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lets and handbills can be printed from the .T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+ lines per page if the scrolling feature is used.  Ans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otal .TXT file line count in scro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CGA 80 x 25 hardware dependent. 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held responsible for damages resulting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suse.   (Most EGA and VGA machines have a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Freeware......  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crippled in any way.   I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 program at the time of distribution.  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find are accidental, they were not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of NON-Commercial Bulletin Board System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mply mailing Name, BBS name, Phone Number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 and $2.0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NON-commercial users Please send $5.0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not be acknowledged unless SAS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 is expressly forbidde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 with the copyright owner(s).   (See LEGA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Poin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AKE NOTE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NCrunch feature was added to THEDRAW and the 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urnished with THEDRAW, a new dimension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'C' has emerged.    This program uses tho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ould not have been writte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Rtist users also need THEDRAW to correct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duce the ANSI file size.   The scrolling feature in Ans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other new dimension to creating many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book type files and turtorials, emphasized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converting text files to ansi files), etc., a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create using AnsRtist.   Many types of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created as ANSI files rather than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programming.   The Auto-Recoloring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ing without retyping the characters.    The m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odem screens, files and advertising screen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XT files are handy for Sysops and have a number of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bedded music strings provides an item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entertai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DRAW.ZIP may be found on your favorite BBS as TDRAWxxx.Z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23 line (normal) mode, AnsRtist is meant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SI screens very rapidly, overwriting mistak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ode AnsRtist produces ANSI color files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Load the .ANS file produced into THEDRAW to remo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takes if Scrolling Mode has NOT been u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NSI screen is not wanted and only ansi Musi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just go directly to the Ansi Music Composer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ALT, Press 6, then 7, then 8), and no Ansi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ANS file and a .TXT file are writt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need to change the file extension on both the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to that required by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.TXT file is to be used for printouts, us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olid colors in the (W)hole Screen function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can fill the ANSI screen backgroun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 32 (or space) and will leave the .T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the monitor and whit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NOT BE POSSIBLE TO USE BLOCK MOVE OR BLOCK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WITH THE RANDOM PATTERN SCREENS WITHOUT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sRtist is an animated ansi file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editor, the filename is requested in advance.   An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dded whether an extension is entered or not. 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dded to the filename entered for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, a prompt will say so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d rewrite (press y), or to enter a new filename (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nsi screens are not animated.   Since anim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quite large, a program called THEDRAW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nimation.   The main reason for ansi scre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nd screens with color and attributes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ove the animation from all screens ma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the animation is necessary for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these animated screens over a mod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ing the animation, unless there is action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files made by this program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and resaved to reduce file size before sen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even if animation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Scrolling capab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ANSI.SYS file that comes with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olling feature, along with the built-i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ossible many uses for ANSI files, such a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f any size that can be typed up, 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specially useful if a group of view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resentation at the same time, and for th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who need the text in large type fonts. 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NSI colored, animated scrolling fil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nd at low cost, should be a big help in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 presentations and information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ithout having to have an executabl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also be used to create .TX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onts and the auto-line dra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crolling feature is used, the fil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 fit in THEDRAW, or may not scrol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and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large fonts do not cause th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two and three line fonts cause the scre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scrolling mode only.    When using th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in a scrolling ansi file, it is necessa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using BackSpace and moving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rd line and then the Return key will cause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with each Return KeyPress, then the large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-entered for use at any position o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entered in normal typing mode. 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e underline cursor, but it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imes, and if it is placed on a spot wher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, regardles if the character is visibl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an entered space), the cursor will look like a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  The cursor shape is the clue to which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in, and is different in the 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ing mode (or main mode) cursor is an underline  _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ossibly blue or another color. 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will say "Draw is OFF", but typ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will write that charac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st drawing mode (for drawing any character in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the cursor will be a large cross-hair cursor, 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graphics cursor, and drawing will occur in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ion using the cursor keys and keypad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say "Draw is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drawn will be the characte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Lock will toggle the Fast Draw mod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lf-Block mode, the cursor will be a blinking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aracter.  It will not draw unless Scroll Lock is on   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line says "Draw is ON".   Half-blo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by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will also exit half-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font modes, the cursor will be fou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rner characters at the four corner positions of the "H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at font, but depending on the letter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it within the cursor.  The top left corn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o that the position can be seen on som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will exit any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sic Composer, the cursor is a norma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ut in the Music Editor, the cursor is the hal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is moved by the left and right arrow key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key and "Wet Br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normal typimg mode only, color se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color palettes, or directly from any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a color has been placed.   Drawing m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into the normal typing mode to select colors with the "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" or "wet brush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mistakes made, or for ease of use, i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already on the screen is wanted (in normal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), just place the cursor on the color wanted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   Both foreground and background colo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lor and the status (24th) line should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lled "wet brush".   It is the equivalent to w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brush with paint already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the character and color are wanted, hold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CONTROL will change to the color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highlighted character on the 25th lin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color is wanted, function keys 5 thru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ru the background and foreground colors.   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, a "dip brush" feature is added to display dith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s by pressing 'ALT-s' for solid or 'ALT-d' for di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 screen will be saved and a screen of color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 The cursor can then be placed on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s of the RETURN key will pick up the col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can be pressed 8 times to see all the possibl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large patches, and the cursor can be moved w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screens are visible, and the RETURN key will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ALT-a' will display all possible colors, bu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tches.   Placing the cursor on a patch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will select those colors and the status lin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  The 'ALT-a' display shows all colors in rel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but the larger patches with 'ALT-d' will show w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over a larg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rrect character for the dithered color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-c', which has the same display as 'ALT-a'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is pressed, the colors and the correc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 F will display the regular Font type sty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letter key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will display a Help file and a listing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, and describ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will display the Overlay Font type sty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unction key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will prompt for filling the Whole scre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dithered character color.   (~300 color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will prompt for filling the whol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d random pattern.  (Select from many color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will display the Main Menu of option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ing mode and upon entry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key, and LeftShift-Control really make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sy and fast, as colors can be selected direc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  Returns all attributes to normal, does not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-   Turns on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-   Reverses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-   Reverses colors and adds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The TAB key turns on BO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-   Sequences BackGround Color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-   Sequences BackGround Colo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-   Sequences ForeGround Color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-   Sequences ForeGround Colo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-   Moves 25th line on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-   Moves 25th line one charac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and F12  duplicate the action of F9 and F10 for Convie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 -   Moves 25th line 10 characte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-   Moves 25th line 10 character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9 and 10 move the charact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.   The character that is highlighted is the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All Direction Drawing Mode, and in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, and also the single character (Inser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ion modes are enabled by turning on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ight on the keyboard, or the status line, 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rawing Mode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11 and 12 have identical actions to F-9 and F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boards with 12 function keys for convenience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and ALT-F10 increase speed of selection by moving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-block drawing mode is enabled and toggled on (an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-X.   The cursor then becomes a half-block character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aw unless the Scroll Lock is turned on though. 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cursor before turning on the Scroll Lock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  Color selection in half-block mode is best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F-5 thru F8).   No dithering is possible, s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the normal sixteen colors (Press TAB for "bold"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-block drawing mode is not ideal, and cannot b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design.   Two of the half-blocks shar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 memory cells.   Because of this,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by the hardwar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lf-block mode, if the two half-blocks (220 and 22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are both the same color, then they can have the bold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y are different colors, then only one can be B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have to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lf-block mode, the program must make decis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make the second cell.   If the drawing is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20, then the other half of the cell (character 22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it.   As long as drawing stays away from other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drawn, there is no problem, but if the line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another line, then the program tries to keep the 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place the new line over the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program must keep the color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eground color.   But the background color being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color of the line being crossed, and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urrent background color.   It is easy to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exist, and may have to be resolved in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DRAW after completion in Ans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being crossed has a bold attribute (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as the line being drawn), it ha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ribute, which this program should do (sometim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do arise when more than one color is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colors are near together.   It is best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nd work around the edges adding color in the hal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lf-block mode the program will try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a mistake is made or a change wanted, then a har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enabled with the DELETE key.   When hard-wri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will say "HARD WRITE ������" instead of "DRAW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colors of the characters 220 and 223 will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 write anything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key also toggles HARD WRI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ZIG-ZAG feature is toggled by ALT-Z in half-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the characters � and � alternately when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orizontal directions, making a checkerboar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in the vertical direction normal straight w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, so with these two combinations, shading in hal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rapid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_NOT_ in half-block mod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ormal underline character and the cursor and key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 All alphabetic and numeric keys can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  If Scroll Lock is turned on, then the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pad keys will write the character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 in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croll Lock is turned on in typing mod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imulated graphics plane cursor with cross hai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n the middle.   This makes it easy to see what m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if the cursor keys and keypad keys will draw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will jus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 hair cursor is also easier to see, and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speed drawing where the colors used make the curs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   The cross hair cursor identifies the Fast Dra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cursor identifies the normal typing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lock cursor identifies the half-block mode, and the fo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dentifies the fon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Line Draw Mode   � and � , or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nes and boxes are being drawn with the �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character highlighted on the 25th line, and Scroll 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ingle line character will be drawn automatic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.   The same is true with the � character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Using this feature is the best way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 Lines crossed in a horizontal direction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� , � , or other + type character.   Line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rection will just cross the line and not draw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acter.   It may be necessary to use THEDRAW to tou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will quick sketch any highlighted charact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ly, but will not write it to the file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corners, outlines, or just quick sketching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with light gray or white with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racters will not be written to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written (in desired color) to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ketch can also be loaded as an ASCII file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(ASCII files do not contain color or attribut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ketch will also not be written to the fi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correct color.   ALT-T will promp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3 line text file, or the first 23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draw, the whole screen can b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lor selected from the palettes with the ALT-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nettled background can also be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draw.   The menu of possible random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will appear after answering the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eature after drawing will overwri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, the TAB key will turn on the BOLD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1 key will return attribute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-2 turns on BLINK,  NOT on sharewar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-3 reverses the colors (if bold is on, it will not car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ground color because both the backgroun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cannot both be BOLD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, F-3, and (F-4*) all revers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o using ALT-R and then F-3 or (F-4*) will retur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at they were, but with the other attribu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  NOT on sharewar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key provides the only exit from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must be answered to the prompt to exit.  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ted from the half-block mode.  Answer 'y' or 'n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ompt upon exi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INSERT and DELETE have no usual function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i file is written in real time and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haracters to the right of the cursor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ut would not make the corresponding ac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will type the highlighted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out the repeat action.   If ScrollLo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fast-drawing and the last position was no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ing INSERT is easier than turning ScrollLock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arrow keys to fill in th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hould work as normal, but will not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right of the curso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is also an easy way to move the cursor from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 80 in the ty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lso exits any font mode and the half-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will save the screen to memory and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a screen saver, or just to relax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 will auto-recolor existing characters, ev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aded with ALT-T.   Multicolor fonts can be produc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 Shift-TAB has the repeat action, so holding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will move the cursor and recolor and append re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keypress recolors both th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o the file and the screen, and advanc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background color is the same a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then only the foreground col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powerful feature.   In addition to re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etc., old text files can be broken up into files of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and loaded with ALT-T and color added, conver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, making emphasized words and other featur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are built in and after entering a particular fo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letters can be typed directly from the keyboar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spaces should be placed betwee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aces before and after the word or phrase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background is different from the backgrou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one of the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ont mode key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Prett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   Single line Font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Gigan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Kurl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Bi Font, Double line on left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Jumbo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Double Line Font, both sides double line (upper &amp;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Very small Font (two type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Wide Lin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unction Key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Font mode key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Striped Over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2   Large Over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3   Split Overlay font (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Gigantic Overlay Font (same as ALT-G, but an 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Very Large Narrow Line Over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6   Very Large Decora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8   User Selected Character Over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tters are written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on 25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exits any font mode.    Fonts can then be re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-TAB.    Either Foreground or BackGround can be reco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ForeGround AND BackGround can be re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verlay fonts have no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Features for high spe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T-Nume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    Writes the entire line the cursor i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highlighted character and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a linefeed-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    Replicates the line directly ab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 line that the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copies whatever is on the line above the curs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    Writes the entire line the cursor is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up one line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If the cursor is on the 25th line and i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on, writes a line of blac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     Writes a full line of ��� 's on the lin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Writes a full line of ����'s on the lin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ift-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   Writes 10 characters at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2   Writes 20 characters at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Writes 30 characters at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Writes 66 characters centered, Columns 8 thru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ritten is the Highlighted character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are the current colors displayed on the 2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modem screens are single 23 line scree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another screen is written.  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t may be desirable to have ANSI screens scro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if the screen is meant to be viewed in it'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online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cases like Tutors, Publications, Presentation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ext to be viewed, at a distance, or by the Sight Impaired,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les, Advertisments, etc., it may be beneficia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Toggles Scrolling Mode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Scrolling Mode the Return Key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hen the cursor is on the 23rd line, as will ALT-1 and AL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Music String composing, entering and embedd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sic Editor.   Hold ALT, press 6, then 7, then 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rvival in case of Power Interruption or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keys will cause the file buffer to be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osed, and then reopened to be appended to du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res that much of the drawing done will not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ccurs.  This may add extra charact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file needs to be loaded into THEDRAW and re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files will be redu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he program with ESC closes the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CGA hardware dependent. 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held responsible for damages resulting from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cument any bugs in writing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Poin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