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gle Image Random ANSI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gram and design by Sean P. Price and Rhy E. Thor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1999 by SHARK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ngle Image Random ANSI Generator creates 3D ANSI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the Single Image Random Dot (SIRD) posters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malls.  SIRDs, sometimes called Stereograms, have rapi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opular within the l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RA will allow you to create custom 3D ANSIs for BBS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On-line game title screens, and any other use you can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quire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RDSIRAxx.ZIP into the directory that you want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andom ANSI Generator to be installed in, and UN-Z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SIRA at the DOS command prompt.  This will open the SI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hell.  You will be presented with a menu of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Below is a detailed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put File: This option allows you to select the ra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create a SIRA.  The defaul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IN_YANG.RAW.  This is easy for beginners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utput File: This option allows you to select the name of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 file that SIRA will creat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.3D.  NOTE: Output files are standa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alette: This option allows you to choose one of fiv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ettes to use in the creation of the output SI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palette is Default.  The available palet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Boys &amp; Gi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Lav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Alpine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.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. Purple H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 Day G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.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 E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View Width: This option allows you to set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S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ave Width: This option allows you to set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ine in the output SIRA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uploading your SIRA creations to BB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usion Xs: This option creates a row of Xs at the top of the S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kes it easy for beginners to view a SIR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sing the 4 Xs into 5. The SIRA will then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Character Types: This option allows you to choose from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haracter sets to use when creating a S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nsi (A selection of 10 extended ASCII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LPHA (Uppercase alphabet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alpha (Lowercase alphabet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AlPhA (Uppercase and lowercase alphabet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Numeric (All numeric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AlPhA-Ansi (1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ALPHA-Ansi (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alpha-Ansi (1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AlPhA-Numeric (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ALPHA-Numeric (2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alpha-Numeric (3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Everything (All printable ASCII and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Custom (User defined. 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option has some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e initial string of characters used are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 in.  They aren't scrambled.  This means that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to your SIRA images.  E.g.  ("SHARKware")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your message directly affects the depth of the SIR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e message, the deeper your image will be in the SI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y your messages are limitted in the range of thi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7 to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Create and Save: This option creates a SIRA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 above and Saves the S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 Quit: This exits the SIRA us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RA can also be used in a command line form. 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: SIRA &lt;infile&gt; &lt;outfile&gt; [-p, -w, -s, -f, -t, -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file&gt; : This is the name of the input RAW file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 order to use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utfile&gt; : This is the name of the output 3D file. 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is to use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(number) : This is the palette number.  If you do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ette number, SIRA will select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ximum Palette is 14, 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(number) : This is the Display Width.  If you do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Width, SIRA will set it to 79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Width is 80, the Minimum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(number) : This is the Saving Width.  It selects the Max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line in the output 3D file.  If you do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Width, SIRA will set it to 79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ing Width is 255, the Minimum is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(yes/no) : This option adds Fusion Xs to the top of the Output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f set to 'y' or 'Yes'.  The default Fusion X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(number) : This option allows you to tell SIRA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to use.  If you do not select a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RA will use Ansi by default.  NOTE: To 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character set, see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(message) : This option instructs SIRA to use the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on the command line as the character set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"-cSAHRKware")  There is no need to use -t1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in conjunction with the -c command lin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Custom as the character type. 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-c command line switch set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Single Image Random AN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seen the Stereograms in malls tha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Telivision static, then you may want to add Fusion X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ee the 3D image more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SIRA, stare through the image, and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ion Xs from four to five.  It may take patience, but event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should begin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viewing SIRAs, just keep practicing.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can see them with a little practice, unless the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of eye trouble.  Since the SIRAs require both of your e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at different levels, both of your eyes have to be in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Glasses should not be a problem, in fact on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ears g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RAW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RAW Input File with any text edit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OS's EDIT.  The RAW files can have up to 5 levels of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by the digits 1-5.  But, skipping from level 1 to 5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image difficult to see.  Level 5 is the level th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osest' to the viewer.  Level 0 will appear as the backgr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rthest' from the viewer.  For example to create a pyrami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ing outward towards the viewer, the RAW fil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2222222222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3333333333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3344444433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3344554433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3344444433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3333333333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22222222222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to type in zeroes.  The program assumes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to be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included several example RAW Files for you to exa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or whatever.  With a little experimentation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ome really ne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hing that you must be careful with is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file lines.  If they are too long, you will experience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