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 ��������      �������  ���       ������  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߱����� ���  ��� ��������      ����߱�� ���      ����߱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���� ������        �������� ���      ��������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</w:t>
      </w:r>
      <w:r>
        <w:rPr/>
        <w:t>߱�� ������        ����߱�� ���      ����߱�� �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 ��������      �������� �������� ���  ��� 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 �������       ������   �������  ��   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��  ������  ���      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 �������� ����߱�� ���     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�������� ���      ��</w:t>
      </w:r>
      <w:r>
        <w:rPr/>
        <w:t>۱���۱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 ������   ����߱�� ���      �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����� ���  ��� �������� ��� 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�����  ��   ��  �������  ��  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 ����������۲ ����۲   ���۲ ����������۲  ���۲ 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��۲  ���۲���۲    ���۲�����۲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���۲ ���۲���۲         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������������۲���۲��۲���۲ ����������۲       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������۲         ���۲�����۲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�����۲     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����۲���۲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 ���۲ ����������۲ ��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   ��� </w:t>
      </w:r>
      <w:r>
        <w:rPr/>
        <w:t>. .�� �  ��� .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 �� ��</w:t>
      </w:r>
      <w:r>
        <w:rPr/>
        <w:t>.�� �� �.  ��.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�  ���� ������ ���� �����  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 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    .�  �  ���   ����   ���  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     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��     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� ��  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TheDra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۲�� </w:t>
      </w:r>
      <w:r>
        <w:rPr/>
        <w:t>Installing 'Glare'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. Move the file 'GLARE.TDF' in your The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your TheDraw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D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e to a screen with a lot of font names. Type 'I'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mport it to whatever position you want, I don't care.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le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RE.T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'Glare' is now installed in your copy of TheDra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۲�� </w:t>
      </w:r>
      <w:r>
        <w:rPr/>
        <w:t>Copyrights and Acknowledgemen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Ian Davis for creating 'TheDraw'. It makes it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ke ANSi files. ThanX 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ould like to thank Matthew Elzer, SysOp of 'The Black Realms'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ing me be his Co-SysOp and friend. ThanX Ma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X go out to you, the user of this font. ThanX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Draw' is a copyright of TheSoft and Ian Davis. 'The Black Realms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atthew Elzer. 'RANSiD' is a copyright of Silver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۲�� </w:t>
      </w:r>
      <w:r>
        <w:rPr/>
        <w:t>Boring and Blatant Ad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'The Black Realms' BBS, for the latest TheDraw fonts from RAN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so an official SoftWare Visions distribution site. We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D, and several doors. The number for 'The Black Realms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�����ķ  �ķ ����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ֽ � �</w:t>
      </w:r>
      <w:r>
        <w:rPr/>
        <w:t>Ŀ � �� � ���Ŀ � �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� ��� � � � �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� �</w:t>
      </w:r>
      <w:r>
        <w:rPr/>
        <w:t>Ŀ �  � � � ���Ľ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ӷ � ��� �  � � � ���ķ ��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Ľ �����Ľ  �Ľ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ķ 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� ����� � � ��� �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� � ���Ľ ���Ŀ �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��</w:t>
      </w:r>
      <w:r>
        <w:rPr/>
        <w:t>ķ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Ľ �����Ľ  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ķ �����ķ �����ķ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� ���Ŀ � � �Ŀ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   ��� � 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Ŀ �   � �Ľ � �Ŀ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  � � 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Ľ   �Ľ   ����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's (812) 424-3781 for all you people who can't rea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it! Please!! Please please please!!! PUHLEAS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. You read this far down? Do you have a life?!?!? Obviously n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eading documentation written by someone like me, anothe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fe... Anyways, the only reason I am writing this part of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ive you my E-Mail addresses. Write me some mail if you like thi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, or if you have any suggestions! Just write me!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! 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                     NGSG56B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                                  NGSG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all 'The Black Realms', write mail to: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r me. I'm out. Bye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Silve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-SysOp of 'The Black Realms'                                        Co-SysOp of 'The Black Real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er of 'RANS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ig deal, so I use two aliases! Sue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