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2.1 : What's new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b : FIXED : The last file of the list was not displayed if the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screen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: Better control of resource file errors a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: ADDED /F option to include special attribu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idden and/or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environment variable ZDIFF to set a path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unarchivers. (pkunzip.exe, arj.exe, zoo.ex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 : SET ZDIFF=D:\UTIL\AR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etection of keyboard while scanning, so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a dialog box appears, waiting fo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inue or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confirmation dialog before quitting, if a li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: if any difference is found (according to filters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LEVEL (DOS exit code) is set to 2. So you can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/b (batch) output so that only file nam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so this file can be re-used as input to an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color of the message 'No file matching fil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: ADDED Turbo Vision visual interface -&gt; much more han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/A switch, to use standard output like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lorization of resul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eXclude filters (act on comparison crite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gnore filters (act on dates, size or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ide-by-side output, for screen and/or file output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ort order - dirs and files are now independant i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 availabl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: ADDED the LIST feature. Now you can GENERATE a list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. (using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you can re-use this list as any other set of files 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to compare to another list, director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@FileName as the lis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you can also specify a label which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- use /Lxxxx, where xxxx is your ow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changed the output, to allow more room f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: if a directory with no file in i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ies was specified, and wildcards was used, Z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n't use it. This was fixed (in 12/29/93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: CHANGED the GetDateformat information to use DOS Count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ly, instead of KEYB cou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Japan date format in /Cx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 option :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ZDiff to output only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it in conjonction with -D (Diff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a list of the changed files, re-usable i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(archiv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M option, Matching files only, to display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both in the NEW and OL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Z trouble shooting option, to displa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s while running, like date format used,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, and more. Use it if you think that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ell detected on your machine, for examp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ppear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D ZIP control : Using PKUNZIP.EXE output, if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 is 100%, or files are more than 999999 by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scroll on the right. This is now handled in Z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bdirs warning : Now, if you haven't specified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and an archive involved in the comparis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, a message is displayed to warn you,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from the archive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Path option : now, you can compare a ZIP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subdirs, to a ZIP or director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ubdirs. You can then compare a 'built'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where elements are located in subdi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version, where all the elemen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. (there are many other applic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way ZDiff display results in Quick mode,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a size or date or time difference,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ffers' instead of 'Same'. Before, if CRC was not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ere assumed to be identical, and 'Same' w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 time or size difference was indi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 : DPMI support added. Now, you can scan very large disk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huge CD-ROM 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files you can compare is 1638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, and between 5000 and 9000 with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ro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