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4 Utilities Suppl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onus package of selected freeware and shareware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elerity BBS v2.04.  It supplements the CEL204-4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with Celerity BBS, and includes utilities which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for spa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tilities in this package are shareware, and many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pecified registration fee.  In either case, their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ppreciative for any donations or feedback you give the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Feel free to give suggestions to them on how to impr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utilities can be run from the F5 menu by install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mand line to your EXTERN.DAT file in your main BBS director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require a considerable amount of personal configuration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F5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e .exe    Add a note to a user's system not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el11.zip    Converts ANSI displays to Celerity Pipe code format, w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d20 .zip    Art gallery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lc .zip    Generates monthly/yearly statistics of transf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20 .zip    BBS List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zip    Package a menu set from ANSI files on disk.  See TE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c .zip    Create "last callers" bulletins from ANSI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st11.zip    Advanced upload archive processor.  $19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t2  .zip    Source code to CelStat2 histogr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hst20.zip    USR HST analysis utility.  Track line noise, in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tat2.zip    Create a histogram of system activity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msg1.zip    Add cr/lf to locally exported messages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  Celerity v1.42 -&gt; 2.0x file list converter. 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f.exe    Display a conference tre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.zip    Strips extraneous data from file_id.diz/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d20.zip    Door section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11.zip    Display Celerity's last caller on FrontDoor /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set .exe    Reset all user ID's on your system.  Needed after v1.42 up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.zip    Convert Celerity v2.0x system logs 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049.zip    Electronic Mail manager.  View/Send/Delete/Undelete/Etc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elerity BB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.zip    Multinode utilities - show users, force up, dow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1_3.zip    Utility which will delete all local users from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d20  .zip    One-liner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.exe    Reset various user attributes such as color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.zip    Converts language file updates for importation into Lan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de .zip    Set and view node attributes on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.zip    Conference entry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menu.zip    Rips a menu set into component files.  Use with BUILD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.zip    Allows you to use TICK to transfer files into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from a Fido technology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  .zip    Create a "most popular recent download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21.zip    Create bulletins of top ten uploaders/downloaders/ratio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pk11.zip    Total Packer.  Optimize data files for quic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150.zip    Transfer peeker door.  See what other users are x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110.zip    System Log Trimmer.  Remove old data from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mail .zip    Send text file to user from DOS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l15 .zip    UpSpool v1.5.  Allow upload processing to be perform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alc.zip    Calculates some transfer statistic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in the CEL204-4.ZIP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net  .zip    Information on the Celerity BBS suppor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ack .exe    CelerityText packer/optimizer.  Will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_530 .zip    Celerity Management Tools - full featured file,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agement system.  Version 3.90.  $2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v111.zip    All the tools you need to use EchoMail and NetMail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 Network.  Freeware by Ted Spau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240.zip    Freeware CelerityText language/menu editor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Developer's Kit (LDK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doc    Protocol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   Protocol editor for Celerity BB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doc    Documentation for REMOTE.EXE remote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exe    Allows remote sysops to "drop to DOS" from sysop menu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S programs, which need not be communication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330.zip    Complete external User Manager for Celerity.  $1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