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eVine Bulletin Board System v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-1994 by 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6 Delt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mloops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B 3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53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pril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reference is an extension of  the  GrapeVine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System  documentation  and is bound by the 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- File / Menu Navigation Command Codes 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- Batch (File Transfer) Command Codes 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- Shell (Door) Command Code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- File Transfer Command Codes 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- Hangup Command Codes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" - Message Command Codes 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" - Miscellaneous Command Codes 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- User Command Codes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- Sysop Command Codes 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enu Commands 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eVine BBS menu command set  provides  the  Sysop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ways to customize the BBS to his/her individual tas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each Sysop has access  to  the  same  command  set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parameters  that  may  be specified are left up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to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enu command codes are two characters in length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represents  the  command  category  (ie: "H"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 commands).  Many commands make  use  of  a  menu  sub-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may  offer additional options to alter the behavi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ventions are used in describing the men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xpected&gt;      - Parameters enclosed in  angle 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 expected  to be supplied.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ntents with an  applicabl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ptional]      - Parameters 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optional.   If  used,  re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 with  an applicable va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      - Any  uppercase  text  in  a 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hether  optional  or  not),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-" - File / Menu Navigation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Ask yes/no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displays  the prompt to the user and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"Y" on "N"  to  be  entered.   You  can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of  "Y" or "N" in the sub-code.  If the sub-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lank or invalid, the default is assumed  to  be  "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can  be  used  in conjunction with 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If the user responds  with  "N",  all 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line as a sysop statu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will be displayed on the  sysop  status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a RIP, Avatar, Ansi, or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path] &lt;filename&gt; 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will look for the file in the DISPLAY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 an  optional  path  is  specified.   If  n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supplied, GrapeVine looks for *.RIP,  *.AV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ANS,  or  *.ASC,  depending on the user's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ode.  If a sub-code of "Y" is specified,  an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displayed, a screen pause will be generat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pecified will be displayed on  the  screen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contain color codes and information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Add line to system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xt  specified will be added to the system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d  with  a  "&gt;"  symbol.   The  text   may 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Add characters to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ext  specified  is  added  to  the input buff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will treat the text as though it was  type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.  Any ";" characters encounter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placed with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password&gt; [;&lt;prompt&gt; [;&lt;error message&gt;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prompts the user to enter a password.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  is   specified,  it  will  be  displayed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": " will be used.  If the user does not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password, the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ecified, and all further linking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Goto ne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GrapeVine to load the specifi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forget any previous menus that may have been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re is no "return" permitted from a "go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Gosub new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GrapeVine to load the specifi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add  it  to  the  top of the menu stack.  A "retur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ill restore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-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Return from 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"gosub" command was issued prior  to  this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 will drop the current menu from the menu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to the previously loaded menu. Note:  us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osub"  command  clears any existing menus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" - Batch (File Transfer)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lear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lears the download batch queue.  If  a 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, the upload batch queue is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batch queue to be  download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List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lists  the download batch queue.  If a "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, the upload batch queue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Remove file(s) from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allows you to remove one or mor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ownload  batch  queue.   If  a  "U"  parameter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the  file(s)  will be removed from the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queu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pload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upload the batch que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B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number of files in download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displays  the number of files currentl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downloa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" - Shell (Door)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D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reate DORINFOx.DEF and shell to execu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R;]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 will  create  the  door  file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en shell to  execute  the  specifie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 Door  information  codes  may  be  used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starts with "R;", GrapeVine will  wri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 real name to the door file, otherwise,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D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reate DOOR.SYS and shell to execu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 will  create  the  door  file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hen shell to  execute  the  specified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Door information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D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hell to execu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will shell to execute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Door information cod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F" - File Transfer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nu sub-code is "+" or "-", GrapeV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the  next  or  previous accessable file area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code is "L", a  list  of  accessable  file  area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no  menu  sub-code is specified, GrapeVine will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.  If a parameter  is  specified,  GrapeV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try  to  change  to the file area specified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pecified, GrapeVine will display a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able file areas and prompt the user for the are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Fil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us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sub-code of "F" is specified, the user may 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file  from any directory. If a filenam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parameter with the "F" sub-code, the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ownload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arch file descriptions f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will  be  prompted for a text string to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.  A listing of all files whose  descriptions 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pecify file list type, enable/disable verbose i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prompted to select a file list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disable verbose description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fil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user for a file  mask  and  display  all  mat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can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scan 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scans the file areas for new file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type is "G", all file areas set for scann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.   If the scan type is "C", only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canned.  If the scan type specifies a fil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 that  area  will be scanned.  If no scan typ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user will be prompted to scan all area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new files pointe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is prompted to enter a new  date  for  new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s.   Files  from  the specified date forw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elete files from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 the  user  to  remove  files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file  area.   The user must own the file or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-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List all file entrys matching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is prompted to enter a file mask.  A li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isplayed of all matching file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Fil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View archive interi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 user  to  view  the  interio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archive files. Currently, the following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are supported: ARC, ARJ, GIF, LZH, and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user's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isplays information  about  the  user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and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t file areas to be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toggle the file area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new file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file area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displays  information  o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H" - Hangup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H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Hangup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[path] &lt;filename&gt; 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be prompted before logging off.  A sub-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"Y"  or  "N"  may  be  specified to alter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to the prompt.  If the sub-code  is  blank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assumed to b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name is specified, it will be displayed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ging   up   on  the  user.   Otherwise,  if  exis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.AVT, LOGOFF.ANS or LOGOFF.ASC  will 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rding  to  the  user's  current  video 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H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Hangup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GrapeVine to immediately ha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H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Hangup with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GrapeVine to hangup on the user.  If a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 it will be displayed prior to hanging up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contain color codes and information displa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H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afe han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GrapeVine to exit as if it had hang up on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t does not hang up on the  user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 for  sysops  running  GrapeVine  as a do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rogram.  This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" - Message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messag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nu sub-code is "+" or "-", GrapeV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or previous accessable message area.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code  is  "L",  a list of accessable message area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nu sub-code is specified,  GrapeVine  will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.   If  a parameter is specified, GrapeV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y to change to the message area specified.  If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is specified, GrapeVine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able message areas and prompt the user for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Blue Wave compatable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perform a Blue Wave compatable 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download.   If  the sub-code is "D", GV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Wave compatable mail packet.   If  the  sub-cod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",  the  user  will  be  prompted to upload a Blue W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abl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Nodelist 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perform nodelist lookups  for 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.   The  user may search by address and by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Note: if you are using a Version 6  nodelist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ot search by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Pos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area;user #;abortable (y/n);subj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a message in the currently 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optional parameter is supplied, it must b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shown above. Ie: '0;1;y;Private Message To 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QWK compatable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perform a  QWK  compatable  upload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   If  the sub-code is "D", GV will create a QW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able mail packet.  If the sub-code is "U",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upload a QWK compatabl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Re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messages in the currently active message area.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ard coded" menu is used for 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can message ti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a title scan of  the  messag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pload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remote user to upload a  prepared  messag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the  local  user  to  import  a  text file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eck/read private mail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s the user of any private  mail  waiting  (area  #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).  If there is mail waiting, the us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t sca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et which  message  area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d  for  waiting  mail and to be included in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O" - Miscellaneous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Pag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page the sysop for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access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&lt;- | + | !&gt;&lt;A..Z&gt;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 should be one or more sets of a a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-",  "+",  or  "!"),  followed  by  the  flag lett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.  A "-" action will turn off then flag,  "+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 it on, and "!" will toggle the flag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id parameter is "-A-B+D!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nds out a screen clear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sysop availability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message  will be displayed to the user stating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 the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a scree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conferenc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#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enu sub-code is "+" or "-", GrapeVine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ext or previous accessable conference  area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ub-code  is  "L",  a  list of accessabl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nu sub-code is specified,  GrapeVine  will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parameter.   If  a parameter is specified, GrapeV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y to change to the conference area specified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parameter is specified, GrapeVine will display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ccessable conference areas and prompt 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Tim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-|+ [###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rameter is supplied, the current balance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 If  a  "-"  is  specified, 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withdraw an amount.  If a "+" 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user  will  be  prompted to deposit an amount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ppears with the "-" or "+", it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ick withdrawal or deposit.  Ie: "-5" would be a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drawal of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O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t call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- | 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"-" is specified, the call timer is turned off,  "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 turn  it  on.   This  command  could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ction with third-party chat programs or other do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don't want the user's time reduced for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U" - User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s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apply for access and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Change us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nu sub-code will determine which informatio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Address             B -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- City, Prov          D - Dat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- Expert Toggle       F -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- Postal Code         H -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- Color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 - Hot Key Toggle      L - Screen Pausing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-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- Screen Page Size    P -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 - Voic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 - Optional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- Optional 2          Z - Optiona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ser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log on to an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se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earch/list us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t user vide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eVine will prompt the user to select  TTY,  Ansi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tar to be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U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et sysop aler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&lt;- | + | 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arameter is "-" the alert status will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"+" will turn it on, and "!" will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*" - Sysop Comman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Edit file entries in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pecify a  file  mask  and  then 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all matching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Sort files in current or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sort  the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or  all  file areas.  The user may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eld to sort on and whether to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ownload an unlisted file from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[&lt;filespec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spec is specified, the user will be promp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 that  file.   If there is no parameter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upply the  filespec  of  a  fi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Move files to another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specify a file  ma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move matching files to other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Upload files from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searches  file  area  directories  for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not in the file list. It displays each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 description.  You  may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commands  in the description field: "\" to ad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ose description,  "."  to  stop  uploading,  ".D"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the  file, ".N" to skip to the next file area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S" to ski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7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Validate files in current or all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 the user  to  validate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or all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Enter the file area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allows the user to access the  internal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detailed DOS directory of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enter  a  file  ma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displays  a  detailed  DOS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*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short DOS directory of curren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the user to enter  a  file  ma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displays  a short DOS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eVine BBS - Menu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C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efine menu as a conferen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 anywhere in the menu, the current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as  a  conference  menu.   If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, the user may change conference area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rea  number  at  the  menu prompt.  Note: thi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ill not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F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efine menu as a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 anywhere in the menu, the current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as a file menu.  If this command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ay change file areas by entering the area numbe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enu  prompt.   Note:  this menu command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M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efine menu as a messag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esent anywhere in the menu, the current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 as  a message menu.  If this command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may change message areas by  entering  the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at the menu prompt.  Note: this menu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isplay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: "Z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   : Display a menu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 :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title line is encountered, the text  in  the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field  is displayed on a new line. 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entered  if  the  menu  header  "Center  Titl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