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05/01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ONTRaST 1995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Last Caller v1.1 for sYSTEM /X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version of this little util for sYSTEM 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some bug fixes, some added features and a major desig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just make a separate path and put the files in or simply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g uses two commandline options. How many users to calculate and on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In order to use it you must set the SystemX string to your ma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mount of callers in file is set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SET SYSTEMX=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-LAST 1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creates a file containing the 10 last call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iSHbONE^CNT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releases call nOSTALGiA oN +46-19-6112477 USR 28.8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