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   �����  ���      �����  ���  ��������� 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    ��� ��� ��� ��� ���     ��� ���    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    ���     ���     ������� ��� ��� ��� ��� �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�����  ���     ���     ��� ��� ��� ��� ��� ���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    ��� ���     ��� ��� ��� �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 ��� ��� ��� ��� ��� ���  �� ��� ��� ��� ��� ��� ��� 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  �����   �����  ������� ��� ��� ��� ��� ��� ���  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'Fun' Disclaimer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Steven Hol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6-98 Fonty Technologies (UK)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: 25 July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...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What is DiSCLAIMER?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Features....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Requirements..................................................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Testing.......................................................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License Agreement.............................................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Disclaimer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7 Guarentee.....................................................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8 Trademarks...................................................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egistering.......................................................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Distribution Archive..............................................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Installation...................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Quick Installation............................................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Command Line Parameters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1 BBS Parameters...........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2 Communications Parameters...............................0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3 DiSCLAIMER Parameters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The Configuration File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1 BBS Commands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2 Communications Commands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.3 DiSCLAIMER Commands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Multiple Personality System...................................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The Prompt File.......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Credits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Thanks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Contributions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The Beta Testers...........................................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Support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By Post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By BBS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By E-Mail................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ontributions.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nd On A Last Note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What is DiSCLAIM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is a 'fun' disclaimer door program which should  work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BBS systems. DiSCLAIMER can be used to display any disclai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BS users. If the users selections  'no'  to  disagree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, their user account can optionally  be  deleted,  and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 following  list  of  features,  the  {+}  symbol  indic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play ASC / ANS / AVT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ackground animated ANSI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asy to us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xternal Chat Utility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elete User Accounts when the user is in disagreement with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.  NOTE:  Only  available  under  BBS  system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the exitinfo.bb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ght bar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og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ulti-n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ique Key System {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requirements are necessary to run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n IBM PC, XT, AT or 100% compatible PC with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crosoft MS-DOS, IBM PC-DOS or DR-DOS version 3.3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 BBS system, though strictly speaking this is not a neces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t least 200KB of RAM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Te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has  been   successfully  tested   with   the 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ystems equiped with 80286, 80386, 80486, Pentium and PII ba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or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S-DOS v5.0, v6.0, v6.2, and v6.22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icrosoft Windows 95 / NT v4.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4DOS v5.5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rton DOS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vell Netware Lite v1.1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ANtastic v6.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QuarterDeck DESQview v2.60, v2.61, v2.62, and v2.7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X00 v1.53a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NU v1.7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inFossil for Windows 95 v1.12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inFossil for Windows NT v1.0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TFOSS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has been successfully tested with the following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ceChat v3.80, v4.10, and v4.3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LightChat v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has been  successfully  tested  with  the  following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moteAccess v2.01, v2.02, v2.50 and v2.52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EleBBS v0.01 beta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CBoard v15.21, v15.22, v15.30 and v15.4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Wildcat v4.00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Maximus v2.02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Telegard v2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iSCLAIMER" refers to the  executables  and  documentation 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DiSCLAIMER distribution  archive,  officially  releas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(UK)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CLAIMER is Copyright (c) 1996-98  Fonty  Technologies  (UK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 and may only be used in accordance with the condition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may use DiSCLAIMER for a period of thirty (30)  days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basis in order to determine  it's  suitability  for 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application. After this period you are  requir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register this product for each system you run or 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oftware from your syste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ration entitles you to  use  DiSCLAIMER  and  any  fu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s of DiSCLAIMER for as long  as  you  wish,  subjec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censing conditions attached 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ite and group registrations are available, and are dealt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 may  not  modify  or  reverse  engineer   the  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able in any way shap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CLAIMER may not be used in any unlawfull or illegal m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You are  encoraged  to  distribute  the  shareware  vers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provided no fee is  charged  for  it's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at the distribution archive is not modified in  any  wa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pe  or  form.  Pay  Bulletin  Board  Systems  and  Share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 may charge their normal fee  provided  no 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ge for DiSCLAIMER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iSCLAIMER shall not be  included  on  any  CD-ROM  compi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thout  prior  arrangement  and  written  permission  of 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(s). In the likely hood  that  permission  is  granted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 and  royalty  fee  will  be  charged   by   Fo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ies (UK)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nty Technologies (UK), Inc. and the author(s)  of 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nder no obligation  to  provide  future  versions  of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for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onty Technologies (UK), Inc. and the author(s)  of 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under no circumstance be held responsible for any 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loss that may or may not result from the use of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y using DiSCLAIMER you are agreeing to the conditions set 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is License Agreement and  are  therefore  releasing  Fo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chnologies (UK), Inc. and the author(s)  of  DiSCLAIMER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is provided  "as is",  without  warranty  of  any  kin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tness for a particular purpose, either expressed or implied, al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ereby explicitly dis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 Guarant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echnologies (UK), Inc. guarantee that  DiSCLAIMER  will  occu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. Any other guarantees are hereby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 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nty Technologies (UK), Inc. products  are  trademarks  of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(UK), Inc. and Steven Holme.  Other  brands  and  prod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trademarks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6-98 Fonty Technologies (UK)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oftware is NOT FREE.  The unregistered version  is  distribu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part of the "Shareware" concept for  evaluation  purposes  an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, you are expected to register it within the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is period you are required to register the software o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ftware from your system(s) and not use it again without  pri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you get by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No more annoying UNREGISTER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u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Free updates when available (no upgrade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ore chance of DiSCLAIMER being develop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A personalised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tatisfaction of supporting the "shareware"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asic registration fee is currently  a  UKP  5.  Site  and 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s are dealt with on an individual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please read the REGISTER.FRM enclosed  in  the  offic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Distribution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CLAIMER official distribution archive  contains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s part of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.Ion - 4DOS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Ans  - ANSi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.Bat - DiSCLAIMER BBS batch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.Cfg - Default configur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.Doc -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.Doc  - History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.Exe - The execuatabl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.Ans - Demonstration ANSi disclaimer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.Asc - Demonstration ASCIi disclaimer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gree.Ans - Demonstration ANSi disagree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gree.Asc - Demonstration ASCIi disagree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Ans  - Demonstration ANSi deleted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Asc  - Demonstration ASCIi deleted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d.Ans - Demonstration ANSi animation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.Frm     - Beta Tester Applic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Registration for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s.Reg    - Terms and condition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tion briefly explains how to install DiSCLAIMER. DiSCLAIM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rticularly difficult to install and as such this is only a qw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  Create   a   directory    for    DiSCLAIMER    to    exist   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 "C:\BBS\DISCLA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  Unarchive  the  DISCLAIMER   distribution   archive   into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 At this point DiSCLAIMER is ready to run. The  next  step  is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your BBS software to run DiSCLAIMER. The  following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menu for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         6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567890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C /c \BBS\RA\DISCLAIM.BAT *N *M *ULoggin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  Execute sub-program (Type 7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t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   Colou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.  The only other task that remains is  to  create  the  batch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ill actually run DiSCLAIMER.  The  following  is  such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BS\DISCLA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 /D C:\BBS /N %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e the section on command  line  parameters  for  a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explanation on how to call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th most  door  programs,  DiSCLAIMER  has  several  command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. These paramete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 BB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&lt;path&gt;             - The path to the BBS dro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 &lt;node&gt;             - The node of the BBS that the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2 Communication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DRESS &lt;address&gt;    - Specifies which com port address to  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, only available  when 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s routines 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 &lt;speed&gt;            - Specifies what speed to communicate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odem  at.  When  using  an  un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ssil driver the value should  be:  3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00, 2400, 4800, 9600, or 38400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ssil driver is locked then  the  lo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ud rate should be pa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using the  internal  comms  rout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value should be any rate  from  2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5,200 that evenly devides 115,2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i.e. 115200, 57600, 38400, 28800, 2304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200, 14400 12800, 9600 etc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OSSIL             - Specifies not to use the FOSSIL dri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IRQ &lt;irq&gt;            - Which IRQ the com port is assigned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, only available  when 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s routines are being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FIFO               - Specifies  not  to  use  16550 UART 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ffe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 &lt;port&gt;             - Specifies which com port should be  u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, only available  when  the 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s routines ar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3 DiSCLAIMER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UTO                 - Detect the graphics capabilities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er's terminal automatic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 &lt;path&gt;             - The  full  path  and  filename   of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nfiguration file. This allows  multip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configuration   files   for    multi-n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ELP or /?           - Displays a list of  common  command 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CAL                - Force the program to run in local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ILE &lt;path&gt;          - Path and filename of the bulletin /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to display. If ASC / ANS / AVT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ist then do not specify th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IS &lt;path&gt;           - Path and filename of the bulletin /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to display  when  a  user  disa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e disclaim and is not dele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 / ANS / AVT files exist then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y th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EL &lt;path&gt;           - Path and filename of the bulletin / 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to display  when  a  user  disa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h the  disclaim  and  is  deleted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SC / ANS / AVT files exist then  do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fy the exten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NIM &lt;path&gt;          - Path and filename of the animated prom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PRESS              - Supress the clear  to  end  of  line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iage retrurn after each line of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LOG &lt;path&gt;           - Path and filename of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 of accepted keywords and parameters which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 within a DiSCLAIMER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 BB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Name          &lt;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ere you tell DiSCLAIMER who the  sysop  is  (normally  yo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needed if the BBS's door information file (drop  file)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ficy who the sysop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Name         &lt;bbs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how you tell DiSCLAIMER the name of the BBS.  Only  need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's drop file does not specify the syste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             &lt;nod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rmally only necessary if the node number  is  not 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BBS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Dir             &lt;path&gt;          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 directory. Indicates where the door information fil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 Communications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edBPS          &lt;spee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BPS rate at  which  DiSCLAIMER  should 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dem. This is only needed if the BBS's drop  file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Port         &lt;por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FOSSIL driver port number that the  modem  is  conn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. FOSSIL port 0 corresponds to COM 1, port 1 to COM 2,  and  so  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ly necessary if this information is  not  specifi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's dro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3 DiSCLAIMER Related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Dir            &lt;path&gt;          Default: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's working directory. This is where all the DISCLAIMER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FileName        &lt;full path&gt;     Default: Disclaim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log file path  and  file  name  to  use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us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Logging     &lt;boolean&gt;       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s DiSCLAIMER from writting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DoorTime    &lt;seconds&gt;       Default: Time remaining on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length of time a user is permitted to access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ityTimeout  &lt;second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tell DiSCLAIMER what the inactivity timeou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tUtility        &lt;command line&gt;  Default: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mmand line to execute an external chat utililt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is blank the internal chat function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ty        &lt;personality&gt;   Default: Fo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nables DiSCLAIMER to emulate the look and feel of other  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BS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File       &lt;path&gt;          Default: Disclai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DiSCLAIMER what file to display as the bulleti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.ASC, .ANS, .AVT and .RIP will be displayed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s terminal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greeFile       &lt;path&gt;          Default: Disa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DiSCLAIMER what file to display as the bullet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imatedPromptFile &lt;path&gt;          Default: Animated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lls DiSCLAIMER which file to use for the animate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            &lt;boolean&gt;       Default: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whether the clear to end of  line  and  carrage  return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 from being displayed at the end of an animation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user         &lt;options&gt;       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the sysop to specify whether  user's  accou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system when they disagree with the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       The user's  account  will  not  be  deleted.  The  disag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 will be displayed and the user will be logge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        The user's account will be deleted.  The  deleted  bullet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displayed and the user will be logge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      The user will be prompted whether their account is 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n logged 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selects no, their account will not  be  dele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disagree bulleti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ser selects yes, their account will be delet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leted bulleti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is feature is only available under BBS systems that produc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info.bbs  drop  file.  This  includes  the  original  exitinfo.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as well as the QuickBBS v2.75,  RemoteAccess  v1.xx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v2.xx extended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BarMenuX      &lt;x pos&gt;         Default: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x position (row) of the light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BarMenuY      &lt;y pos&gt;         Default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y position (column) of the light 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BarMenuWidth  &lt;integer&gt;       Default: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width of the area of screen that will hold the 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bar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PromptText &lt;text&gt;          Default: Do you agre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isclaim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disclaimer menu prompt  text  that  is 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user is in an ASCII terminal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YesKey     &lt;character&gt;     Defaul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key for entering a yes response to the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NoKey      &lt;character&gt;     Defaul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key for entering a no response to the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YesText    &lt;text&gt;          Default: Yes - I ag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hat appears on the disclaimer YES light b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NoText     &lt;text&gt;          Default: N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hat appears on the disclaimer NO light b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LightBarColour &lt;colour&gt;    Default: Black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disclaimer light bar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SelectedColour &lt;colour&gt;    Default: White on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 disclaimer  light  bar  menu  items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PromptText   &lt;text&gt;          Default: Do you agre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isclaim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delete user menu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PromptColour &lt;colour&gt;        Default: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pecifies the colour of the delete user menu prompt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YesKey       &lt;character&gt;     Default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key for entering a yes response to the delet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NoKey        &lt;character&gt;     Default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key for entering a no response to the  delete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YesText      &lt;text&gt;          Default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hat appears on the delete user YES light b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NoText       &lt;text&gt;          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ext that appears on the delete user NO light bar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LightBarColour &lt;colour&gt;      Default: Black on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delete user light bar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electedColour &lt;colour&gt;      Default: White on 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colour of the delete user  light  bar  menu  items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Multiple Personalit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has the ability the emulate the look and feel of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ackages and door  programs,  by  changing  its  status  ba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tatus bar is a single blue row at the bottom  of  the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displays the program name. This MPS is known as "FON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change the personnality of DiSCLAIMER you mus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ersonality"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BS personaliti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or personaliti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The Promp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tails the format of the prompt files. Its  pretty 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should be able follow the example prompts included  with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: &lt;number of animation lines&gt; &lt;loop&gt; &lt;x&gt; &lt;y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: First line of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: Second line of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: Last line of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o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in the prompt file details the  format  of  the 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required by THE  ANiMATOR.  Please  note  that  a  space 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erate the differen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nima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tells THE ANiMATOR how many lines of animation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m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should be set to YES or NO and tells THE  ANiMATOR 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should be played in reverse after being played or jus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pecifies the X coordinate of the prompt. If this field is 0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will be appended to the end of the bullet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eld specifies the Y coordinate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ckage and it's documentation was written by Steven Hol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, Registration and Support Services are  provid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nty Tower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and evaluation is provided by  the  Fonty  Technologies, 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ecutables and documentation contained within  this 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are Copyright (c) 1996-98 Fonty Technologies  (UK),  Inc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(s) of this program  would  like  to  personally  thank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ersons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e Dunlin, Dream Line BBS - For making Steven Holme the Amiga Co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Dream Line BBS from Feburary  1994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ptember 1994 for without this The Fo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wers  BBS  would  niether   have 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arted or exist. Also for his  help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pport in starting The Fonty Tower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nfortunately  Dream-Line  BBS  has 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orah Hunt (Ex-Fiance)   - For her time  and  patience  with  St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ilst running the BBS. Unfortunately 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tience ran out! :-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rew Milner              - For RemoteAccess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an Pirie                - For the OpenDoors BBS  Door  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olkit. DiSCLAIMER  was  developed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enDoors v6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ersons have contributed ideas for 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 The Beta Te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echnologies, Inc. beta team, which  includes  beta  te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 Fonty Technologies, Inc. products, consists of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wayne Heaton              Virtual Maddness BBS    +44-1344-4225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:252/3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ss Bamford               The Freight Train BBS   +44-115-NOW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:2503/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 De Puysseleyr          Braindeath BBS          +32-3-45429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:292/8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hen Hill               The Nexus BBS           +44-115-NOW-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2:2503/2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users of The Fonty Towers BBS for beta testing all releas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become a beta tester then  please  contact  Fo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ies stating why, and what you can offer in terms of a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, information or technical support, or would  lik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as a beta tester then please contact us using one of the meth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By 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owers BBS (Suppor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 Box 6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tingh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3 5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By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y Towers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=-=-=-=-=-=-=-=-=-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1: +44-115-952-7443 USR Courier 33,600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2: +44-115-955-3402 USR Courier 33,600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3: +44-115-955-3426 Supra 14,000b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4: +44-115-955-4440 Supra 14,000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By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pport by E-Mail please Netmail  "Steven Holme"  a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net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    2:2503/201, 202, 203, 204 (Nottingham HU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mondNet:  52:5210/101, 102, 103, 104 (UK RC, Net 5210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et:       73:7444/201, 202, 203, 204 (UK RC, Net 7444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kNet:    107:1713/201, 202, 203, 204 (Net 1713 N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tleNet:  169:8010/109, 110, 111,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et:     405:130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ONet:     405:130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fonty@proweb.co.u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b Site:   www.visualc.co.uk/users/fo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v1.30                                       Documentation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Con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person using this product,  designs  their  own  animated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and would like to have their efforts distributed  with 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then send your work to Fonty Technologies (UK), Inc.  at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bove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credited in the documentation for your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help with any of  future  releases  will  be  great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And On a Last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trying 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\||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_  _ 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