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ۻ   �ۻ ������ۻ �ۻ      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  �ۺ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 �ۺ ����ۻ   �ۺ      �ۺ  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ͼ   �</w:t>
      </w:r>
      <w:r>
        <w:rPr>
          <w:rtl w:val="true"/>
        </w:rPr>
        <w:t>ۺ      ��ۻ</w:t>
      </w:r>
      <w:r>
        <w:rPr/>
        <w:t xml:space="preserve"> ��</w:t>
      </w:r>
      <w:r>
        <w:rPr/>
        <w:t>ɼ ����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ɼ  ������</w:t>
      </w:r>
      <w:r>
        <w:rPr>
          <w:rtl w:val="true"/>
        </w:rPr>
        <w:t>ۻ ������ۻ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ͼ   ������ͼ ������ͼ   ���ͼ  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 �����ۻ  ������ۻ �������ۻ �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 �ۺ ����ۻ      �ۺ    �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   �ۺ</w:t>
      </w:r>
      <w:r>
        <w:rPr/>
        <w:t xml:space="preserve">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ͼ  �����ͼ  �ͼ         �ͼ     ��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lvet Software News &amp; Bulletin Do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-/ot /\/ews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lvet Software Production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with Turbo Pascal 7.0 &amp; RADU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HOU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oud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 is Hot News ?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e te installeren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e maak je een Bulletin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zicht KleurCodes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Access Macro's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e te Registreren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dere Info, Betatesting &amp; Version Info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AT IS HOTNEWS ?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News is een Niews &amp; Bulletin Door voor Remote Access 2.00. Het is 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kelijk in gebruik en maakt geen gebruik van ANSI schermen. Verd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News door zijn KleurCodes Multi-Color en dus heel aantrekkelijk om 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en. Het maken van een Bulletin is werkelijk kinderspel... Verdere Op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jn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leurCodes voor zowel Foreground (`F??:) en Background (`B?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et gebruik van Remote Access Codes in uw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ntreren van tekst met de `C: opti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pliceren van Tekens met de `D???,??: waar de eerste 3 vraagte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an voor de ASCII code van het te dupliceren teken en de laat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vraagtekens voor de hoeveelhe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ok is het in principe mogelijk om ANSI schermen te vie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News is CARDWARE, en dat betekent dat u Hot News binnen een tijdsperi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n 30 dagen moet registreren, met andere woorden, U krijgt 30 dagen de ti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 Hot News te proberen, daarna bent u verplicht een postkaart te sturen 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w woonplaats (Zie verder voor Adres). Wel heeft de maker het recht om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stappen op een ander Concept zoals Shareware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 mag niets veranderen/bewerken etc aan de programmacode. Dit recht lig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en bij d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omdat dit CARDWARE is, mag Hot News niet verkocht wo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News neemt alleen maar diskruimte in en behoort geen schade aan te 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cht dit toch gebeuren dan bent u daar verantwoordelijk voor, niet de Ma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lf, wel is het aan te raden de maker in te l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Maker, Geoffrey de Vlugt, is op geen enkele manier verantwoordelijk v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News op wat voor manier dan oo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 ik weet het, deze DOC is Bar slecht, maar ok, ik ben er niet zo go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, Sorry !!! Gewoon veel kijken in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E TE INSTALLEREN ?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News is heel makkelijk te installeren. Het enigste wat u hoeft te doen</w:t>
      </w:r>
    </w:p>
    <w:p>
      <w:pPr>
        <w:pStyle w:val="PreformattedText"/>
        <w:bidi w:val="0"/>
        <w:jc w:val="left"/>
        <w:rPr/>
      </w:pPr>
      <w:r>
        <w:rPr/>
        <w:t>is een Type-7 Menu te maken als volg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RA\DOORS\HOTNEWS\HOT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's Alles ! /-/ot /\/ews zoekt NEWS.TXT in de Dir waar</w:t>
      </w:r>
    </w:p>
    <w:p>
      <w:pPr>
        <w:pStyle w:val="PreformattedText"/>
        <w:bidi w:val="0"/>
        <w:jc w:val="left"/>
        <w:rPr/>
      </w:pPr>
      <w:r>
        <w:rPr/>
        <w:t>HOTNEWS.EXE sta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der er verder niets aan dan nodig i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E MAAK JE EEN BULLETIN ?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Bulletin maken is niet zo moeilijk. U laadt gewoon uw favoriete Tekst-</w:t>
      </w:r>
    </w:p>
    <w:p>
      <w:pPr>
        <w:pStyle w:val="PreformattedText"/>
        <w:bidi w:val="0"/>
        <w:jc w:val="left"/>
        <w:rPr/>
      </w:pPr>
      <w:r>
        <w:rPr/>
        <w:t>Editor (als u er geen heeft, tik dan EDIT in) en maakt e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de eerste regel zet u de achtergrondkleur neer die u wilt gebruiken, zie</w:t>
      </w:r>
    </w:p>
    <w:p>
      <w:pPr>
        <w:pStyle w:val="PreformattedText"/>
        <w:bidi w:val="0"/>
        <w:jc w:val="left"/>
        <w:rPr/>
      </w:pPr>
      <w:r>
        <w:rPr/>
        <w:t>verderop voor de uitleg van de kleuren. De kleuren zijn gedefinieerd met de</w:t>
      </w:r>
    </w:p>
    <w:p>
      <w:pPr>
        <w:pStyle w:val="PreformattedText"/>
        <w:bidi w:val="0"/>
        <w:jc w:val="left"/>
        <w:rPr/>
      </w:pPr>
      <w:r>
        <w:rPr/>
        <w:t>nummers 1 t/m 7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2 regel is voor de kleur vd Eerste Frame, en de 3 regel voor de 2e kleur</w:t>
      </w:r>
    </w:p>
    <w:p>
      <w:pPr>
        <w:pStyle w:val="PreformattedText"/>
        <w:bidi w:val="0"/>
        <w:jc w:val="left"/>
        <w:rPr/>
      </w:pPr>
      <w:r>
        <w:rPr/>
        <w:t>van de Frame... Hiermee kunnen bv Schaduweffecten worden bereik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is de opbouw van een bullet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um</w:t>
      </w:r>
    </w:p>
    <w:p>
      <w:pPr>
        <w:pStyle w:val="PreformattedText"/>
        <w:bidi w:val="0"/>
        <w:jc w:val="left"/>
        <w:rPr/>
      </w:pPr>
      <w:r>
        <w:rPr/>
        <w:t>Onderwerp</w:t>
      </w:r>
    </w:p>
    <w:p>
      <w:pPr>
        <w:pStyle w:val="PreformattedText"/>
        <w:bidi w:val="0"/>
        <w:jc w:val="left"/>
        <w:rPr/>
      </w:pPr>
      <w:r>
        <w:rPr/>
        <w:t>Tekst (13 regels)</w:t>
      </w:r>
    </w:p>
    <w:p>
      <w:pPr>
        <w:pStyle w:val="PreformattedText"/>
        <w:bidi w:val="0"/>
        <w:jc w:val="left"/>
        <w:rPr/>
      </w:pPr>
      <w:r>
        <w:rPr/>
        <w:t>*** (hiermee Afslu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 Bijvoorbee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09-93</w:t>
      </w:r>
    </w:p>
    <w:p>
      <w:pPr>
        <w:pStyle w:val="PreformattedText"/>
        <w:bidi w:val="0"/>
        <w:jc w:val="left"/>
        <w:rPr/>
      </w:pPr>
      <w:r>
        <w:rPr/>
        <w:t>Op Vakantie...</w:t>
      </w:r>
    </w:p>
    <w:p>
      <w:pPr>
        <w:pStyle w:val="PreformattedText"/>
        <w:bidi w:val="0"/>
        <w:jc w:val="left"/>
        <w:rPr/>
      </w:pPr>
      <w:r>
        <w:rPr/>
        <w:t>Beste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ga binnenkort op vakantie naar Madrid... Ik laat mijn BBS gewoon lopen</w:t>
      </w:r>
    </w:p>
    <w:p>
      <w:pPr>
        <w:pStyle w:val="PreformattedText"/>
        <w:bidi w:val="0"/>
        <w:jc w:val="left"/>
        <w:rPr/>
      </w:pPr>
      <w:r>
        <w:rPr/>
        <w:t>en hopen maar dat er niks gebeurt ! Mocht u vragen hebben, dan kunt u</w:t>
      </w:r>
    </w:p>
    <w:p>
      <w:pPr>
        <w:pStyle w:val="PreformattedText"/>
        <w:bidi w:val="0"/>
        <w:jc w:val="left"/>
        <w:rPr/>
      </w:pPr>
      <w:r>
        <w:rPr/>
        <w:t>terecht bij mijn Co Sysop...</w:t>
      </w:r>
    </w:p>
    <w:p>
      <w:pPr>
        <w:pStyle w:val="PreformattedText"/>
        <w:bidi w:val="0"/>
        <w:jc w:val="left"/>
        <w:rPr/>
      </w:pPr>
      <w:r>
        <w:rPr/>
        <w:t>Ad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 de Groen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u klaar met alles bent sluit dan af met '/***/', dan weet Hot News dat</w:t>
      </w:r>
    </w:p>
    <w:p>
      <w:pPr>
        <w:pStyle w:val="PreformattedText"/>
        <w:bidi w:val="0"/>
        <w:jc w:val="left"/>
        <w:rPr/>
      </w:pPr>
      <w:r>
        <w:rPr/>
        <w:t>alles klaar 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 Bv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00</w:t>
      </w:r>
    </w:p>
    <w:p>
      <w:pPr>
        <w:pStyle w:val="PreformattedText"/>
        <w:bidi w:val="0"/>
        <w:jc w:val="left"/>
        <w:rPr/>
      </w:pPr>
      <w:r>
        <w:rPr/>
        <w:t>10-03-94</w:t>
      </w:r>
    </w:p>
    <w:p>
      <w:pPr>
        <w:pStyle w:val="PreformattedText"/>
        <w:bidi w:val="0"/>
        <w:jc w:val="left"/>
        <w:rPr/>
      </w:pPr>
      <w:r>
        <w:rPr/>
        <w:t>Up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te mense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eens een keer een leuke file ! Vooral interesse in `F11:JPG `F14: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 de Groen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12-08-94</w:t>
      </w:r>
    </w:p>
    <w:p>
      <w:pPr>
        <w:pStyle w:val="PreformattedText"/>
        <w:bidi w:val="0"/>
        <w:jc w:val="left"/>
        <w:rPr/>
      </w:pPr>
      <w:r>
        <w:rPr/>
        <w:t>Ad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te mense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ga voor 2 weken naar spanje op vakantie, mijn CoSysop `F12:Theo `F14:houdt</w:t>
      </w:r>
    </w:p>
    <w:p>
      <w:pPr>
        <w:pStyle w:val="PreformattedText"/>
        <w:bidi w:val="0"/>
        <w:jc w:val="left"/>
        <w:rPr/>
      </w:pPr>
      <w:r>
        <w:rPr/>
        <w:t>een oogje in het ze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o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 de Groen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/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's alles, mocht uw tekst langer zijn dan 13 regels, sluit dan af op de</w:t>
      </w:r>
    </w:p>
    <w:p>
      <w:pPr>
        <w:pStyle w:val="PreformattedText"/>
        <w:bidi w:val="0"/>
        <w:jc w:val="left"/>
        <w:rPr/>
      </w:pPr>
      <w:r>
        <w:rPr/>
        <w:t>13e regel, en maak dan een nieuwe bulletin met dezelfde Datum en Onderwerp</w:t>
      </w:r>
    </w:p>
    <w:p>
      <w:pPr>
        <w:pStyle w:val="PreformattedText"/>
        <w:bidi w:val="0"/>
        <w:jc w:val="left"/>
        <w:rPr/>
      </w:pPr>
      <w:r>
        <w:rPr/>
        <w:t>en ga gewoon ve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kunt ook kleuren gebruiken ! Dit is ook heel simpel, om van kleur te</w:t>
      </w:r>
    </w:p>
    <w:p>
      <w:pPr>
        <w:pStyle w:val="PreformattedText"/>
        <w:bidi w:val="0"/>
        <w:jc w:val="left"/>
        <w:rPr/>
      </w:pPr>
      <w:r>
        <w:rPr/>
        <w:t>veranderen gebruikt u dit comman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F#: (Voor de Let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B#: (Voor de Achtergrond)</w:t>
      </w:r>
    </w:p>
    <w:p>
      <w:pPr>
        <w:pStyle w:val="PreformattedText"/>
        <w:bidi w:val="0"/>
        <w:jc w:val="left"/>
        <w:rPr/>
      </w:pPr>
      <w:r>
        <w:rPr/>
        <w:t>waar # staat voor een nummer, dit nummer geeft een kleur we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 bijvoorbeeld  'Hallo iedereen, ik ben nu niet `F14:thuis `F15:maar ben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met `C: kunt u een Regel Centreren (in het midden ze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CHERMEN</w:t>
      </w:r>
    </w:p>
    <w:p>
      <w:pPr>
        <w:pStyle w:val="PreformattedText"/>
        <w:bidi w:val="0"/>
        <w:jc w:val="left"/>
        <w:rPr/>
      </w:pPr>
      <w:r>
        <w:rPr/>
        <w:t>Verder zijn de mogelijkheden met /-/ot /\/ews erg uitgebreid, zo zou je</w:t>
      </w:r>
    </w:p>
    <w:p>
      <w:pPr>
        <w:pStyle w:val="PreformattedText"/>
        <w:bidi w:val="0"/>
        <w:jc w:val="left"/>
        <w:rPr/>
      </w:pPr>
      <w:r>
        <w:rPr/>
        <w:t>in principe ANSI codes kunnen gebruiken. Hoe ? Gewoon een ANSI scherpje</w:t>
      </w:r>
    </w:p>
    <w:p>
      <w:pPr>
        <w:pStyle w:val="PreformattedText"/>
        <w:bidi w:val="0"/>
        <w:jc w:val="left"/>
        <w:rPr/>
      </w:pPr>
      <w:r>
        <w:rPr/>
        <w:t>(klein en eenvoudig hoor !) maken en die dan Saven, die dan laden in een</w:t>
      </w:r>
    </w:p>
    <w:p>
      <w:pPr>
        <w:pStyle w:val="PreformattedText"/>
        <w:bidi w:val="0"/>
        <w:jc w:val="left"/>
        <w:rPr/>
      </w:pPr>
      <w:r>
        <w:rPr/>
        <w:t>Texteditor, dan krijgt u allemaal gekke tekens, dat Copieert u gewoon als</w:t>
      </w:r>
    </w:p>
    <w:p>
      <w:pPr>
        <w:pStyle w:val="PreformattedText"/>
        <w:bidi w:val="0"/>
        <w:jc w:val="left"/>
        <w:rPr/>
      </w:pPr>
      <w:r>
        <w:rPr/>
        <w:t>tekst voor NEW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'S</w:t>
      </w:r>
    </w:p>
    <w:p>
      <w:pPr>
        <w:pStyle w:val="PreformattedText"/>
        <w:bidi w:val="0"/>
        <w:jc w:val="left"/>
        <w:rPr/>
      </w:pPr>
      <w:r>
        <w:rPr/>
        <w:t>Een heel sterke optie in /-/ot /\/ews is het gebruik van Macro's, zo kan</w:t>
      </w:r>
    </w:p>
    <w:p>
      <w:pPr>
        <w:pStyle w:val="PreformattedText"/>
        <w:bidi w:val="0"/>
        <w:jc w:val="left"/>
        <w:rPr/>
      </w:pPr>
      <w:r>
        <w:rPr/>
        <w:t>je bv de Usernaam in je newsbulletin laten verschijnen, en nieuwe codes</w:t>
      </w:r>
    </w:p>
    <w:p>
      <w:pPr>
        <w:pStyle w:val="PreformattedText"/>
        <w:bidi w:val="0"/>
        <w:jc w:val="left"/>
        <w:rPr/>
      </w:pPr>
      <w:r>
        <w:rPr/>
        <w:t>leren is onnodig, het zijn gewoon die die je bij RA ook krijgt, Wel hebben</w:t>
      </w:r>
    </w:p>
    <w:p>
      <w:pPr>
        <w:pStyle w:val="PreformattedText"/>
        <w:bidi w:val="0"/>
        <w:jc w:val="left"/>
        <w:rPr/>
      </w:pPr>
      <w:r>
        <w:rPr/>
        <w:t>we even een overzichtje gemaakt elders in deze DOC. Het gebruik is simpel.</w:t>
      </w:r>
    </w:p>
    <w:p>
      <w:pPr>
        <w:pStyle w:val="PreformattedText"/>
        <w:bidi w:val="0"/>
        <w:jc w:val="left"/>
        <w:rPr/>
      </w:pPr>
      <w:r>
        <w:rPr/>
        <w:t>Zie voorbeeld NEWS.TXT voor uitl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ZICHT KLEURCOD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 volgt een overzicht van alle Kleuren die te gebruiken zij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NIPP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Zwart         8 D. Grijs     16 Zwart       24 D. Grij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lauw         9 L. Blauw     17 Blauw       25 L. Blau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Groen        10 L. Groen     18 Groen       26 L. Gro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yaan        11 L. Cyaan     19 Cyaan       27 L. Cya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Rood         12 L. Rood      20 Rood        28 L. R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Magenta      13 L. Magenta   21 Magenta     29 L.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Bruin        14 Geel         22 Bruin       30 G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L. Grijs     15 Wit          23 L. Grijs    31 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Zw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lau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Gro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ya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R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Bru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L. Gri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ZICHT REMOTE ACCESS MACRO'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 Wait for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     Insert a user parameter (see tabl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     Produces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Non-destructive   backspace  (send   ^H+'  '+^H 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uctive back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     Tab, forward to next tab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     Line feed (no carriage retur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Insert a system parameter (see tabl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Clea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      Carriage return (no line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W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      Reserved for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A     User'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B   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C   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D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E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F     Data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G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H     A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I     B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J     C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K     D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L     Netmail credit remaining (c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M     Total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N     Number of last messag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O   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P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Q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R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S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T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U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V     Current s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W     User's first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X     Ansi sett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Y     "Continue?" Prompt sett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Z     Screen clear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0     Full screen editor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1     Quiet/do not disturb mode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2     Hot-Keys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3     Handle/alias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4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5     Date of bir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6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8     AVATAR sett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;     Full screen message viewer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&lt;     Curren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=     Message forward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&gt;     Forward to (or nobo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?     Users current file ratio (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@     Users current file ratio (K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[     KB download limit remaining fo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\     Name of current selecte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]     User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A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B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F     Number of times user has paged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I    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J    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M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N     Seconds used today (always returns 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O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P     Seconds remaining today (always returns 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R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S     Day of week (abbreviated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V     24 hour format time of nex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W    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X     Terminates the call. (Forces  DTR low, has no  eff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\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]xxx  Display entry xxx (decimal) from .R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[xx   Change color attribute to xx 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1     Current msg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2     Current file area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E TE REGISTREREN ?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/ot /\/ews is CARDWARE en daarom vraag ik u het te registreren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en kaartje op te stu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a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ffrey de Vlu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n Boeyenplantsoe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53WR Voorsch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ERDERE INFO, BETATESTING &amp; VERSION INFORMATION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a Bug, please Report it to 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Become A BetaTester, Fill in the BETATESTER.FRM and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o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ontact me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- The Velvet Underground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1-310694 , 24uur, 2400-192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  2:281/407@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:224/202@aqui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:7310/107@world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:3171/0@tha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:3171/1@tha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5:100/119@rafn.or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:800/19@games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1:3133/203@tech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:3112/103@pascal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7:100/0@rem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7:300/106@jhr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- Geoffrey de Vlu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n Boeyenplantsoe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3WR Voorschoten,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uw in versie 1.12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e kan de kleuren van de frames nu veranderen 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ARDWARE !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en HOTNEWS.CFG meer, leest alle info uit CONFIG.RA 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t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OF] (c) 1994 Velvet Software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