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  </w:t>
      </w:r>
      <w:r>
        <w:rPr/>
        <w:t>M A V E R I C K   N E W S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1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Jonathan N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Fil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VNEWS.EXE   : Maverick News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NEWSCFG.EXE  : Maverick News Configur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VNEWS.TXT   : Maverick News Sample New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VNEWS.DOC   :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many news generators in the market today and this is just anoth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join the many that have already been written and the many that has y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ilters out old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ext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edicatio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Eas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Multiple output formats [ASCII, ANSI, AVATAR and RI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USE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you need to configure the program.  Run MNEWSCFG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are pretty much self-explanatory so I will not discuss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create your new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the news file i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   : DD-MM-YYYY (Date in that format.  You can use any charac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perators, just make sure the date is in tha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d wid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   : TITLE      (The title of this news it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   : NEWS ITEM  (The actual news it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 : :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n   : NEWS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n+1 : /***/      (This is the seperator.  It must be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very news item and also on the last l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ews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all that, you just run the main program MAVNEWS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 for the basic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VANCED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iltering out old new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the "Kill news older then" option in MNEWSCFG to the number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ys to keep a news item.  The program will automatically filter o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news older then the specified days whenever MAVNEWS.EXE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ecuted.  You will most probably have to execute it during your dai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ent.  Oh, your news file is automatically updated with the filter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alternately specify what date to delete the news item.  To do thi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ust change the dateline (Line 1) format to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D-MM-YYYY*DD-MM-YYY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ate before the astrisk (*) is the date of the news.  The date afte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trisk (*) is the date the news expi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ext highlightin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highlight a section of text, place a caret (^) before the start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ection to be highlighted and another one after the highligh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xt. ie. the caret (^) acts as a toggle for the highligh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highlighting will only show up on ANSI, AVATAR and RIP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may also decide to use an alternate color for the highlight.  This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done by placing the caret AND a control code.  The control code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ed below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rol Code        Color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!                Highlight Color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                Highlight Color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                Highlight Color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                Highlight Color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                Highlight Color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                No highligh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is is usually only used when a part of the t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as an exclamation point immediately afte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ghlighted segmen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g. ^@SALES^~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g.:  Using the code sequence of "^@" will cause the generator to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light Color 2 for highlighting this sec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More control over news filte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w you can choose how many days old the news is before it is filtered ou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done by using the format of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d-mm-yyyy*&lt;no of day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also specify that a news item is not to be deleted, ever.  For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append an exclamation mark to the end of the date, ie dd-mm-yyy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ysop definable translation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allows the sysop to translate some characters from their normal val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News Input File to another character.  Usual applications are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ops the use the Sigma (�) instead of E.  Of course, don't come after 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r system acts funny.  I suggest you don't use characters that h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al meaning to the system (like ASCII Code 1-27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STORY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2 March    1994 : ! Released Maverick News 1.13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* Redid the Greek-a-lization Filter into a sysop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finable translation table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* Minor bug fix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! Possibly last release due to lack of de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6 February 1994 : ! Released Maverick News 1.12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* Now prompts the user to press Enter every 20 lines 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nd of news item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+ Greek-a-lization Filter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6 January  1994 : ! Released Maverick News 1.11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+ Implemented RIP screens generation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* More control over what screen formats are gene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0 November 1993 : ! Released Maverick News 1.10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+ Incorporated ENTER to continue prompt into config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* Expanded filtering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7 October 1993  : ! Released Maverick News 1.03 Sigma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* Expanded multi-highlighting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+ Incorporated dedication line into config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* Fixed dedication line bug in AVATAR and ASCII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1 October 1993  : ! Released Maverick News 1.03 Pi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+ Added multi-highlighting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+ Added dedication line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+ Added news filter overr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1 October 1993  : ! Released Maverick News 1.03 Gamma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! First public release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+ Added old news filtering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+ Added highligh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(Jonathan Ng), will not be held responsible for any damages caused by the</w:t>
      </w:r>
    </w:p>
    <w:p>
      <w:pPr>
        <w:pStyle w:val="PreformattedText"/>
        <w:bidi w:val="0"/>
        <w:jc w:val="left"/>
        <w:rPr/>
      </w:pPr>
      <w:r>
        <w:rPr/>
        <w:t>use of this program.  If it breaks into pieces, formats your hard drive, takes</w:t>
      </w:r>
    </w:p>
    <w:p>
      <w:pPr>
        <w:pStyle w:val="PreformattedText"/>
        <w:bidi w:val="0"/>
        <w:jc w:val="left"/>
        <w:rPr/>
      </w:pPr>
      <w:r>
        <w:rPr/>
        <w:t>over your computer and/or causes your system to dial strange, remote areas of</w:t>
      </w:r>
    </w:p>
    <w:p>
      <w:pPr>
        <w:pStyle w:val="PreformattedText"/>
        <w:bidi w:val="0"/>
        <w:jc w:val="left"/>
        <w:rPr/>
      </w:pPr>
      <w:r>
        <w:rPr/>
        <w:t>the world; don't come looking for me.  All I can say about this program is</w:t>
      </w:r>
    </w:p>
    <w:p>
      <w:pPr>
        <w:pStyle w:val="PreformattedText"/>
        <w:bidi w:val="0"/>
        <w:jc w:val="left"/>
        <w:rPr/>
      </w:pPr>
      <w:r>
        <w:rPr/>
        <w:t>that it'll take up space on your hard drive {g}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T WORD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k, first of all, this program is FREEWARE.  That means you can do</w:t>
      </w:r>
    </w:p>
    <w:p>
      <w:pPr>
        <w:pStyle w:val="PreformattedText"/>
        <w:bidi w:val="0"/>
        <w:jc w:val="left"/>
        <w:rPr/>
      </w:pPr>
      <w:r>
        <w:rPr/>
        <w:t>whatever you want with it as long as it is not used in any immoral</w:t>
      </w:r>
    </w:p>
    <w:p>
      <w:pPr>
        <w:pStyle w:val="PreformattedText"/>
        <w:bidi w:val="0"/>
        <w:jc w:val="left"/>
        <w:rPr/>
      </w:pPr>
      <w:r>
        <w:rPr/>
        <w:t>activ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hose of you who feel guilty for using this program without paying for it</w:t>
      </w:r>
    </w:p>
    <w:p>
      <w:pPr>
        <w:pStyle w:val="PreformattedText"/>
        <w:bidi w:val="0"/>
        <w:jc w:val="left"/>
        <w:rPr/>
      </w:pPr>
      <w:r>
        <w:rPr/>
        <w:t>(which is very rare {g}), you can send me a nice little postcard to the</w:t>
      </w:r>
    </w:p>
    <w:p>
      <w:pPr>
        <w:pStyle w:val="PreformattedText"/>
        <w:bidi w:val="0"/>
        <w:jc w:val="left"/>
        <w:rPr/>
      </w:pPr>
      <w:r>
        <w:rPr/>
        <w:t>following address, buy me lunch {g} or donate a small sum to some good cause</w:t>
      </w:r>
    </w:p>
    <w:p>
      <w:pPr>
        <w:pStyle w:val="PreformattedText"/>
        <w:bidi w:val="0"/>
        <w:jc w:val="left"/>
        <w:rPr/>
      </w:pPr>
      <w:r>
        <w:rPr/>
        <w:t>(preferably wildlife preservation or cancer researc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re's any problems or you're just bored, write to me at the</w:t>
      </w:r>
    </w:p>
    <w:p>
      <w:pPr>
        <w:pStyle w:val="PreformattedText"/>
        <w:bidi w:val="0"/>
        <w:jc w:val="left"/>
        <w:rPr/>
      </w:pPr>
      <w:r>
        <w:rPr/>
        <w:t>following address, contact me via the networks or call my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</w:t>
      </w:r>
      <w:r>
        <w:rPr/>
        <w:t>Ŀ � BBS Details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Mailing Address       � �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</w:t>
      </w:r>
      <w:r>
        <w:rPr/>
        <w:t>Ĵ � Name  : Maverick's H.Q.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Jonathan Ng,          � � Time  : 20:00 - 08:00 (Malaysian time)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4, Jalan SS 20/4,     � � No.   : 603-718-7076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Damansara Utama,      � � Speed : 1200 - 19200 bps (ZyXEL U-1496E+)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47400 Petaling Jaya,  � � Nets  : FidoNet  (6:609/81)    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Selangor,             � �         2020Net  (20:603/76)   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MALAYSIA.             � �         IntlNet  (59:609/76)     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 �         </w:t>
      </w:r>
      <w:r>
        <w:rPr/>
        <w:t>WorldNet (60:8600/76)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