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News Do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.............: B.Mondt, Eindhoven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is version: 7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ress.........: The BusyBoard BBS, 2:284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Ne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ews is a small utility that displays news bulletins to the us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bulletin's date is after the last time the user ha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ake a quick look at NewNews by starting SEENEWS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sample news file NEW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wNews can only be used with Remote Access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NewNews freely as long as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ile, and the contents of the original archive are obt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ersion 1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of NewNews you can choose two alternative colour-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line option /Plain NewNews will display only black/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with /A you get an alternative color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new RADU version gamma-3, maybe this works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.. I 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opped the ALT-E function, if you think that is a pitty, please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is quite a bit smaller with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release: The Online-message display-routine from User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eel of UserQuest: write an on-line message to a us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bulletins, you'll be 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rder this fantastic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DON'T, because you've already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tally free, but comes as is. No guarantee is giv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what it should do, or that it does what you wa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, if the program breakes in two or more pie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em all. If the program, or any file that came with it, ru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causes any other trouble in any way, the author can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t, nor can he be held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happen while using the program or even while NOT using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 a Type 7 menu option in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the *M option so RA will swap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is was not nessecary at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ews looks for the file NEWS.TXT in your RA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contain plain ascii text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NEWS.TXT in the package for all you nerts that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(Sorry guys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S.ASC in the TXTfil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ch you put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RA\DOORS\NEWNEWS.EXE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RA to start my Door at the same point the NEWS.A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g displayed. The DOOR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n't got a NEWS.ANS or NEWS.AVT in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this method is that if users log in using IEMSI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news, there is a suggestion in the RA.DOC, but I forgot;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 with a ASC/ANS/AVT file that is display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nt to see the news. Was it ALTNEWS.A?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 make an extra ASC with that nam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You are a complete and utter stupid fool to think you could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news-bulletins at my syst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ss [ENTER] to see it anyway, if any: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C:\RA\DOORS\NEWNEWS.EX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you can display this nice message in the desired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send me any rude swear words in other languages? (j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, I'll tell you how I've installed NewNews my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TOP menu that has two _automatic_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 and start a batch file DOALL.BAT with a type 7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O menu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batch file I do several things, like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NewNews. The adventage is that RA will only swap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do several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then there are some commandline options I have to m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l       This will display all bulletins to the user, this is us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BBS as an option 'Read the bulletins'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can quit reading after every bulletin by pressing 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 FILE  Use FILE instead of the NEWS.TXT in the 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FILE must be a complete path plus filename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e C:\RA\ALT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ain     Will startup with almost no colors, it's still ANSI, but 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t       Will startup with an alternative colorset, a bit l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n extra function I built in tha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a ASC/ANS/AVT-file (NOTICE.A??) to a user, 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curitylevel lower than a particular level,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line options us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vel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s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dul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must be a number, e.g. /Level 101 /Times 20 will s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A?? to all users with level 0 to 100 that have calle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odulo option is to show the text once every X ti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for? Well, I use it to display a text like '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.. times, and still you haven't become a donator!'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xecuted just after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is utility, please also consider using User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ser Questionnaire door for RA 2.xx. This questionnaire has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, like a Sysop tool that shows all new user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but there is so much more, you should see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t is shareware, and a lot beter than this util that wa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iny afternoon between the soup and the vegetabl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, or Freq your copy of UsrQuest at my system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Q_B*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req it, you can use the magic name USER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it *** if you dare! ***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)       | \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o_)arend |_||_|o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