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S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SBBS v1.11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running SBBS myself the testing on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is done only local. Not that that should be much of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's changed in the door is the detection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BBS specific files.. The rest is unchanged and does run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S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S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S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BS sysops have to add the *E parameter if the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keys inside the door. (That is, you can use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yhow, but without the *E adjusting time and su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S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SBBS systems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oor looks into the userinfo to see which langu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3 characters of the language filename ar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for the language file which sh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home directory (i.e. the directory where the EX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the &lt;DOORNAME&gt;= environment vari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 The user has selected the HOLLANDS.LGN file. The doors (Say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a language file with the name NEWS.HOL (and also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HELP.HOL) This file should be in the directory where the NEW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points to OR (if you don't use the environment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