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NEWSCAST.EXE - Copyright 1994 Colin Birch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>The Dog House BBS +44 443 400327 (0443) 400327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24hrs 2400 - 28800 VFast  Fidonet 2:442/618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</w:t>
      </w:r>
      <w:r>
        <w:rPr/>
        <w:t>Registration ONLY �5-0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SCAST V1.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figure NEWS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asiest way to learn is to look at the file NEWSCAST.CFG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hive. Every entry in clearly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What is NEWSCAS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SCAST is a programme to simplify the creation of NEWS.ASC and NEW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All you need to do is create a simple plain text file and NEWS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How do I enter the text for NEWS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. A NEWS.TXT file has been included for you to look at. J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Am I restricted to colou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No. All text colours in the .ANS file are user configurable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CAST.CFG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Do I get just one box typ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. You may choose from four differ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registered users can define their own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Can I have the name of my BBS at the top of the fil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es. If you register your copy of NESCAST you can enter whatever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for the header ( up to 78 characters long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Do the latest news items appear at the top or the bottom of the lis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hat is up to you. You can configure NEWSCAST to do eith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If I register, will I have to re-install a lot of programme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e registered featur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. When you register you will recieve a special ~key~ file.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file into the directory with NEWSCAST. NEWSCAS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registe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What are the benefits of registering NEWSCAS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ell, as mentioned above, you can have whatever text you wish o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ability to alter or flash colours in m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ability to alter or flash colours in head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US ability to define your own box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you get the option to copy the finished *.ANS and *.AS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 directory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you get a choice of four dat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US you get the option of automatically copying your news file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NEWS.A?? so that if callers log on with IEMSI and new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they still see your NEWS scre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ability to preview the finish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you can centralise the hea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the option to delete entries over X days old fro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ANS and *.ASC files but leave them in the text file, or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file and *.ANS and *.AS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How do I get hold of the latest version of NEWS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y phone the support BBS on (01443) 400327 24 h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How much does it cost to register NEWSCAS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gistration costs just �5:00 if you collect you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upport BBS, or �6:00 by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Can I register from oversea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es, but please add �5:00 for overseas delivery unless collec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upport BBS. All overseas orders MUST be paid in Pounds Ster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awn on a British bank. Any orders not meeting thes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processed. Overseas orders being collected from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must allow 2 weeks for delivery to me before you attempt to log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EWSCAST has been tested on many PCs the only gaurantee the aut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is that it will take up hard disk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